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</w:t>
      </w:r>
      <w:r>
        <w:rPr>
          <w:rFonts w:cs="COURIER NEW CYR" w:ascii="COURIER NEW CYR" w:hAnsi="COURIER NEW CYR"/>
          <w:color w:val="000000"/>
        </w:rPr>
        <w:t>СОДЕРЖАНИ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1. Введени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2. Сетевые и межсетевые протоколы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3. Протоколы TCP/I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4. Обмен сообщениями в сет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5. Работа с файлами в ЛВС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6. Вирусы в сет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7. Список литературы</w:t>
      </w:r>
      <w:r>
        <w:br w:type="page"/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</w:t>
      </w:r>
      <w:r>
        <w:rPr>
          <w:rFonts w:cs="COURIER NEW CYR" w:ascii="COURIER NEW CYR" w:hAnsi="COURIER NEW CYR"/>
          <w:color w:val="000000"/>
        </w:rPr>
        <w:t>1. Введение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Накопленный опыт эксплуатации больших вычислительных сетей, т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их как ARPANET и TELENET, показывает, что около 80%  всей генер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уемой в таких сетях информации используется только тем же офисом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оторый ее порождает, т.е. значительная часть  сетевой  информаци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редназначается лишь местным  потребителям.  Поэтому  в  последни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10-15 лет выделился специальный класс вычислительных  сетей  - л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альные вычислительные сети (ЛВС), оптимально  сочетающие  в  себ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ростоту и надежность, высокую скорость передачи и  большой  набор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еализуемых функций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Международный комитет IEEE 802 (институт инженеров  по электр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ике и электротехнике -IEEE, США), специализирующийся  на стандар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изации в области ЛВС, дает следующее определение этим сетям: "..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Локальные вычислительные сети отличаются  от  других  типов  сетей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ем, что они обычно ограничены умеренной  географической областью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акой, как группа рядом стоящих зданий: склад,  студенческий гор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ок, и в зависимости от каналов связи осуществляют передачу данных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 диапазонах скоростей от умеренных до высоких с  низкой  степенью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ошибок... Значения параметров области, общая  протяженность, кол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чество узлов, скорость передачи и топология ЛВС могут  быть самым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азличными, однако комитет IEEE  802  основывает  ЛВС  на  кабелях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плоть до нескольких километров длины, поддержки  нескольких сотен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танций разнообразной топологии при скоростях порядка 1-20 и боле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Мбит/сек" 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Таким образом, отличительными признаками ЛВС можно считать: ох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ат умеренной площади, высокую скорость передачи и  низкую вероят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ость возникновения ошибок в коммуникационном оборудовани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  <w:r>
        <w:br w:type="page"/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2. СЕТЕВЫЕ И МЕЖСЕТЕВЫЕ ПРОТОКОЛЫ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Базовая Модель Открытых Систем (МОС)  определяет  семь  уровней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(слоев) коммуникационной  системы.  Каждый  слой  определяет соот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етствующее подмножество функций, необходимых  для взаимодействия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аждый уровень взаимодействует только со смежными уровням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Физический уровень (слой 1) предназначен для собственно перед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чи данных по сети. Этот уровень определяет набор  передающих сред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используемых для соединения различных сетевых компонент (например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оптическое волокно, витой телефонный кабель, коаксиальный кабель 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устройство цифрового мультиплексирования)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Уровень управления каналом (слой 2) предназначен  для  передач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анных в каждый тип передающей среды. В локальных  сетях  на  этом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уровне решается проблема коллективного  использования  передающейц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реды и обнаружения и исправления ошибок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Сетевой уровень (слой 3), часто называемый уровнем коммуникац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онной подсети, предназначен для  переадресации  пакетов.  На  этом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уровне осуществляется прокладка маршрутов пакетов в сети. 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Транспортный уровень (слой 4) обеспечивает  надежный  транспорт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анных между абонентами сети, включая средства  управления потоком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и выявления и исправления ошибок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Сеансовый уровень (слой 5) предназначен для управления коммун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ационными связями между двумя точками уровня представления. Уст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овление, поддержка и  окончание  сеанса  (сессии)  обеспечиваются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этим уровнем. Кроме того, здесь же  обеспечиваются  соглашения  об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именах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Уровень представления (слой 6) предназначен  для преобразования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анных в процессе их прохождения по сети.  Кодировка,  шифрование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реобразование ASCII/EBCDIC,  а  также  интерпретация  управляющих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имволов - примеры задач этого уровня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Прикладной уровень (слой  7)  представляет  собой  полный прог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аммный интерфейс к прикладным процессам. Этот  слой  обеспечивает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олный набор служб для управления связанными  распределенными пр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цессами, включая доступ к файлам, управление базами  данных  и уп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авление сетью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Существует два различных способа организации обмена  данными  в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ети - без установления логического соединения и  с  установлением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оединения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Метод связи без логического соединения один из самых  старых  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ростейших в коммуникационной технологии. В таких  системах каждый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акет рассматривают как индивидуальный объект: каждый пакет содер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жит адрес доставки и освобождает систему от предварительного обм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а служебной информацией между передающим и принимающим узлам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Примерами таких протоколов являются: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1.Прикладной дейтаграммный протокол Министерства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обороны СШ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Ihe Dept. of Defense's User Datagram Protocol (UDP)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2.Протокол обмена пакетов сети Интернет фирмы Ксерокс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Xerox's Internet Pasket Exchange Protocol (IPX)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3.Дейтаграммный протокол фирмы Apple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Apple's Datagram Delivery Protocol (DDP).</w:t>
      </w:r>
      <w:r>
        <w:br w:type="page"/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</w:t>
      </w:r>
      <w:r>
        <w:rPr>
          <w:rFonts w:cs="COURIER NEW CYR" w:ascii="COURIER NEW CYR" w:hAnsi="COURIER NEW CYR"/>
          <w:color w:val="000000"/>
        </w:rPr>
        <w:t>Пример взаимодействия между абонентами без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</w:t>
      </w:r>
      <w:r>
        <w:rPr>
          <w:rFonts w:cs="COURIER NEW CYR" w:ascii="COURIER NEW CYR" w:hAnsi="COURIER NEW CYR"/>
          <w:color w:val="000000"/>
        </w:rPr>
        <w:t>установления соединения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</w:t>
      </w:r>
      <w:r>
        <w:rPr>
          <w:rFonts w:cs="COURIER NEW CYR" w:ascii="COURIER NEW CYR" w:hAnsi="COURIER NEW CYR"/>
          <w:color w:val="000000"/>
        </w:rPr>
        <w:t>Пакет данных 1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</w:t>
      </w:r>
      <w:r>
        <w:rPr>
          <w:rFonts w:cs="COURIER NEW CYR" w:ascii="COURIER NEW CYR" w:hAnsi="COURIER NEW CYR"/>
          <w:color w:val="000000"/>
        </w:rPr>
        <w:t>------------------------------&g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Клиент "A"          Пакет данных 2        Клиент "B"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</w:t>
      </w:r>
      <w:r>
        <w:rPr>
          <w:rFonts w:cs="COURIER NEW CYR" w:ascii="COURIER NEW CYR" w:hAnsi="COURIER NEW CYR"/>
          <w:color w:val="000000"/>
        </w:rPr>
        <w:t>------------------------------&g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</w:t>
      </w:r>
      <w:r>
        <w:rPr>
          <w:rFonts w:cs="COURIER NEW CYR" w:ascii="COURIER NEW CYR" w:hAnsi="COURIER NEW CYR"/>
          <w:color w:val="000000"/>
        </w:rPr>
        <w:t>Пакет данных 3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</w:t>
      </w:r>
      <w:r>
        <w:rPr>
          <w:rFonts w:cs="COURIER NEW CYR" w:ascii="COURIER NEW CYR" w:hAnsi="COURIER NEW CYR"/>
          <w:color w:val="000000"/>
        </w:rPr>
        <w:t>------------------------------&g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Пример взаимодействия между клиентом "A" и клиентом "B" без ус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ановления логического канала. Поскольку никакого предварительного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обмена служебной информацией не производится, при этом  методе п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едаются только данные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Связь без логического соединения характеризуется  следующим: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а. Переполнения соединений в рабочих станциях, межсетевых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рутерах, мостах и серверах полностью исключены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в. Имеется возможность одновременно посылать  пакеты  множеству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адресатов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с. Синхронизация приемника и передатчика не  является необход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мой. Используя систему  очередей,  сетевые  компоненты  буферизуют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запросы на передачу пакетов, увеличивая гибкость передач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Метод, ориентированный на логическое соединение, является боле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оздней технологией. При этом  методе  устанавливается  логический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анал между двумя клиентами перед собственно передачей данных. П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еты запроса на соединение посылаются удаленному клиенту для уст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овки логического канала. Если  удаленный  клиент  "согласен",  то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озвращается пакет подтверждения установления логического канала 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олько после этого начинается обмен данными с управлением потоком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егментацией и исправлением ошибок. Когда обмен данными завершает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я, посылается пакет подтверждения клиенту - инициатору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Примерами протоколов, ориентированных на соединение,(с установ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ой логического канала являются):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1.Протокол управления передачей Министерства обороны  США.  Ihe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Dept. of Defenee's Transmission Control Protocol  (TCP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2.Протокол  последовательных  пакетов  фирм   Ксерокс   Xerox'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Sequenced Packet Protocol (SPP). Примерами  протоколов, ориентир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анных на соединение,(с установкой логического канала являются):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1.Протокол управления передачей Министерства обороны  США.  Ih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Dept. of Defenee's Transmission Control Protocol  (TCP) 2.Протокол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оследовательных пакетов фирм  Ксерокс  Xerox's  Sequenced  Pack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Protocol  (SPP).  3.Протокол  транзакции   фирмы   Эппл.   Apple'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Appletalk Transaction Protocol (ATP)</w:t>
      </w:r>
      <w:r>
        <w:br w:type="page"/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</w:t>
      </w:r>
      <w:r>
        <w:rPr>
          <w:rFonts w:cs="COURIER NEW CYR" w:ascii="COURIER NEW CYR" w:hAnsi="COURIER NEW CYR"/>
          <w:color w:val="000000"/>
        </w:rPr>
        <w:t>Пример взаимодействия с предварительным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</w:t>
      </w:r>
      <w:r>
        <w:rPr>
          <w:rFonts w:cs="COURIER NEW CYR" w:ascii="COURIER NEW CYR" w:hAnsi="COURIER NEW CYR"/>
          <w:color w:val="000000"/>
        </w:rPr>
        <w:t>установлением логического канала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</w:t>
      </w:r>
      <w:r>
        <w:rPr>
          <w:rFonts w:cs="COURIER NEW CYR" w:ascii="COURIER NEW CYR" w:hAnsi="COURIER NEW CYR"/>
          <w:color w:val="000000"/>
        </w:rPr>
        <w:t>Пакет запроса "вызов"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</w:t>
      </w:r>
      <w:r>
        <w:rPr>
          <w:rFonts w:cs="COURIER NEW CYR" w:ascii="COURIER NEW CYR" w:hAnsi="COURIER NEW CYR"/>
          <w:color w:val="000000"/>
        </w:rPr>
        <w:t>-----------------------------------&g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</w:t>
      </w:r>
      <w:r>
        <w:rPr>
          <w:rFonts w:cs="COURIER NEW CYR" w:ascii="COURIER NEW CYR" w:hAnsi="COURIER NEW CYR"/>
          <w:color w:val="000000"/>
        </w:rPr>
        <w:t>Пакет подтверждения вызова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</w:t>
      </w:r>
      <w:r>
        <w:rPr>
          <w:rFonts w:cs="COURIER NEW CYR" w:ascii="COURIER NEW CYR" w:hAnsi="COURIER NEW CYR"/>
          <w:color w:val="000000"/>
        </w:rPr>
        <w:t>&lt;--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</w:t>
      </w:r>
      <w:r>
        <w:rPr>
          <w:rFonts w:cs="COURIER NEW CYR" w:ascii="COURIER NEW CYR" w:hAnsi="COURIER NEW CYR"/>
          <w:color w:val="000000"/>
        </w:rPr>
        <w:t>Пакет данных 1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</w:t>
      </w:r>
      <w:r>
        <w:rPr>
          <w:rFonts w:cs="COURIER NEW CYR" w:ascii="COURIER NEW CYR" w:hAnsi="COURIER NEW CYR"/>
          <w:color w:val="000000"/>
        </w:rPr>
        <w:t>-----------------------------------&g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Клиент "A"      Пакет данных 2                Клиент "B"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</w:t>
      </w:r>
      <w:r>
        <w:rPr>
          <w:rFonts w:cs="COURIER NEW CYR" w:ascii="COURIER NEW CYR" w:hAnsi="COURIER NEW CYR"/>
          <w:color w:val="000000"/>
        </w:rPr>
        <w:t>-----------------------------------&g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</w:t>
      </w:r>
      <w:r>
        <w:rPr>
          <w:rFonts w:cs="COURIER NEW CYR" w:ascii="COURIER NEW CYR" w:hAnsi="COURIER NEW CYR"/>
          <w:color w:val="000000"/>
        </w:rPr>
        <w:t>Пакет данных 3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</w:t>
      </w:r>
      <w:r>
        <w:rPr>
          <w:rFonts w:cs="COURIER NEW CYR" w:ascii="COURIER NEW CYR" w:hAnsi="COURIER NEW CYR"/>
          <w:color w:val="000000"/>
        </w:rPr>
        <w:t>-----------------------------------&g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</w:t>
      </w:r>
      <w:r>
        <w:rPr>
          <w:rFonts w:cs="COURIER NEW CYR" w:ascii="COURIER NEW CYR" w:hAnsi="COURIER NEW CYR"/>
          <w:color w:val="000000"/>
        </w:rPr>
        <w:t>Пакет подтверждения данных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</w:t>
      </w:r>
      <w:r>
        <w:rPr>
          <w:rFonts w:cs="COURIER NEW CYR" w:ascii="COURIER NEW CYR" w:hAnsi="COURIER NEW CYR"/>
          <w:color w:val="000000"/>
        </w:rPr>
        <w:t>&lt;--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Пример взаимодействия между клиентом "A" и клиентом "B" с пред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арительной установкой логического канала. Пакет  запроса "вызов"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акет подтверждения вызова и пакет подтверждения  данных  являются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лужебной информацией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Связь с установлением соединения характеризуется  большими нак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ладными расходами, но обеспечивает значительно более  высокий ур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ень сервиса по сравнению с дейтаграммной связью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NetWare базируется на эффективном методе без установления лог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ческого канала. Служба логических каналов базируется  на  системе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использующей метод передачи без установления  соединения,  и пред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азначается для приложений, нуждающихся в таком сервисе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2.1. Переадресация в интерсет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Схема адресации NetWare в интерсети изначально  была определена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группой по сетевым системам фирмы  Xerox  (Xerox  Network  System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XNS) как межсетевой дейтаграммный и межсетевой транспортный прот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олы (Internet Datagram and Internet Transport Protocols)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Пакет межсетевого протокола разделен на две основные части: з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головок (блок адресации) и блок данных. Блок адресации подразделя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ется в свою очередь на три части: часть управления, адресная часть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олучателя (доставки) и адресная часть источника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Оба адреса - адрес доставки и адрес отправителя состоят из трех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олей: номера хост-системы, номера сети и номера порта (сокета)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Номер хост-системы имеет размер 48 битов. Он  обеспечивает ун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альную идентификацию любых хост-систем  различных  производителей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безотносительно к составу конкретной интерсет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Номер сети имеет разрядность  32  бита,  что  обеспечивает ун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альным идентификатором любую сеть в интерсет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Номер порта (сокета) имеет разрядность 16 битов для идентифик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ции запроса приема/передачи между процессам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2.2. Маршрутизация в интерсет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Алгоритм маршрутизации в NetWare является  распределенным таким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образом, что процессы принятия решения могут  приниматься  во мн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жестве узлов интерсети - в любом из  маршрутизаторов  или  сетевых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ерверов NetWare. Алгоритм маршрутизации NetWare является адаптив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ым. Он позволяет реагировать на изменяющиеся  условия  внутри ин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ерсети почти мгновенно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При отказе сетевого сервера или моста ,  адаптивный маршрутиз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ор ищет альтернативный маршрут. Если находятся  несколько маршру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ов, маршрутизатор использует наиболее оптимальный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2.3. Алгоритм маршрутизаци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Сетевая операционная система NetWare  использует распределенный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адаптивный алгоритм передачи пакетов в интерсети. NetWare быстро 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эффективно реагирует на динамические изменения в  топологии интер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ети, предоставляя новые эффективные  маршруты  практически немед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ленно. Управление потоком обеспечивается Протоколом  Обмена Посл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овательными Пакетами (Sequenced Packet Exange Protocol), рассмат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иваемым далее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Алгоритм маршрутизации NetWare включает в себя: 1)  процесс из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мерения и идентификации для отслеживания за  топологией интерсети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и 2) протокол рассеивания информации о сетевых характеристиках с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ответствующего узла. Маршрутизатор выполняет измерения посредством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записи числа точек сети интернет, через которые должен  пройти п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ет от маршрутизатора (измерителя) по всем остальным маршрутизат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ам интерсети с отметками интервала времени прохождения  между н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ми. Таким образом отмечается количество  серверов  и маршрутизат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ов, которые пакет возвращает измерителю. Серверы и маршрутизаторы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ледят друг за другом посредством периодической посылки информаци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о своем состояни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Во время инициализации каждый маршрутизатор  запрашивает инфор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мацию о маршрутах от всех других маршрутизаторов интерсети. Табл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цы маршрутизаторов строятся во время инициализации  и  обновляются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о мере приема информаци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После инициализации маршрутизатор посылает широковещательно ин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формацию о всех сетях и серверах, о которых он имеет сведения. С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евая информация включает в себя номер сети, удаленность и пример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ое время передачи 576-байтового пакета от данного маршрутизаторра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о целевой сет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В дополнение к данной информации, маршрутизатор передает обнов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ляющую информацию, как только изменится информация в  таблице. Эт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изменения включают в себя все удаления и включения  других маршру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изаторов и серверов в таблицу, а  также  изменения  в  расстояни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между серверами и маршрутизаторами. Как только изменение в таблиц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обнаружено, сервер/маршрутизатор немедленно отсылает информацию об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изменении во все сети, к которым он подсоединен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Когда теряется информация о сервере или сети, маршрутизатор пы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ается выровнять ситуацию при помощи нового маршрута,  который  он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ычисляет на основе своих сведений. Как только такой маршрут нах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ится, маршрутизатор немедленно сообщает остальным маршрутизаторам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о новом маршруте. Если альтернативный маршрут не найден, маршрут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затор также оповещает об этом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2.4. Протокол обмена пакетов интерсети  NetWare (IPX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IPX обеспечивает сетевой уровень Advanced NetWare дейтаграммным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интерфейсом.  IPX  является   реализацией   Xerox's   Interuetwork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Datagram PacKet Protocol (IDP). Назначение IPX -  дать  прикладным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рограммам рабочей станции NetWare доступ к  сетевым  драйверам  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заимодействовать напрямую с другими рабочими станциями, серверам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или устройствами интерсет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IPX позволяет прикладной программе  присылать  и  принимать от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ельные пакеты интерсети. Пакеты интерсети структурированы в соот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етствии с определением Xerox Network Systems (XNS).  В  среде ин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ерсети NetWare каждый узел имеет уникальный межсетевой адрес. Ис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ользуя IPX, рабочая станция NetWare может  посылать  и  принимать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акет от любой станции интерсети. Маршрутизация пакетов  между уз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лами, физически находящимися в сетях различной  архитектуры, явля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ется автоматической и прозрачной. Эта  прозрачность обеспечивается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редствами маршрутизации в серверах и маршрутизаторах NetWare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IPX-пакеты структурированы в точности как  пакеты  Xerox's  XN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Internet Datagram Protocol (IDP). Пакеты разбиваются на  две лог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ческие части: на заголовок и блок данных. Заголовок в свою очередь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азделен на блок управления, на блок адреса получателя и  на  блок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адреса отправителя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Каждый пакет содержит длину полного пакета  интерсети,  который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является суммой длины блока заголовка и длока  данных. Минимальной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линой пакета принято считать 30 байтов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Каждый пакет имеет индикатор типа сервиса, предоставляемого ил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запрашиваемого данным пакетом. Xerox определяет  следующие велич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ы: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0 : неопределенный тип пакета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1 : пакет информации о маршруте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2 : эхо-пакет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3 : пакет объявления об ошибке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4 : пакет обмена пакетами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5 : пакет протокола последовательных пакетов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16-31 : экспериментальные протоколы.</w:t>
      </w:r>
      <w:r>
        <w:br w:type="page"/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</w:t>
      </w:r>
      <w:r>
        <w:rPr>
          <w:rFonts w:cs="COURIER NEW CYR" w:ascii="COURIER NEW CYR" w:hAnsi="COURIER NEW CYR"/>
          <w:color w:val="000000"/>
        </w:rPr>
        <w:t>Формат пакета обмена Интерсети (IPX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      </w:t>
      </w:r>
      <w:r>
        <w:rPr>
          <w:rFonts w:cs="COURIER NEW CYR" w:ascii="COURIER NEW CYR" w:hAnsi="COURIER NEW CYR"/>
          <w:color w:val="000000"/>
        </w:rPr>
        <w:t>-¬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0 1                15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г====================¬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Управление     ¦---------T---------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--------+---------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  сеть доставки   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------------------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</w:t>
      </w:r>
      <w:r>
        <w:rPr>
          <w:rFonts w:cs="COURIER NEW CYR" w:ascii="COURIER NEW CYR" w:hAnsi="COURIER NEW CYR"/>
          <w:color w:val="000000"/>
        </w:rPr>
        <w:t>Сетевой адрес   ¦-                  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</w:t>
      </w:r>
      <w:r>
        <w:rPr>
          <w:rFonts w:cs="COURIER NEW CYR" w:ascii="COURIER NEW CYR" w:hAnsi="COURIER NEW CYR"/>
          <w:color w:val="000000"/>
        </w:rPr>
        <w:t>доставки        ¦-  хост доставки   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-------------------¦¦Заголовок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   порт  доставки   ¦+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------------------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   сеть отправителя 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------------------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</w:t>
      </w:r>
      <w:r>
        <w:rPr>
          <w:rFonts w:cs="COURIER NEW CYR" w:ascii="COURIER NEW CYR" w:hAnsi="COURIER NEW CYR"/>
          <w:color w:val="000000"/>
        </w:rPr>
        <w:t>Сетевой адрес   ¦                   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</w:t>
      </w:r>
      <w:r>
        <w:rPr>
          <w:rFonts w:cs="COURIER NEW CYR" w:ascii="COURIER NEW CYR" w:hAnsi="COURIER NEW CYR"/>
          <w:color w:val="000000"/>
        </w:rPr>
        <w:t>отправителя     ¦- хост отправителя 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                  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------------------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 порт  отправителя  ¦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L====================-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      </w:t>
      </w:r>
      <w:r>
        <w:rPr>
          <w:rFonts w:cs="COURIER NEW CYR" w:ascii="COURIER NEW CYR" w:hAnsi="COURIER NEW CYR"/>
          <w:color w:val="000000"/>
        </w:rPr>
        <w:t>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г====================¬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                    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   0 -546 байтов    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                    ¦¦Данны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 прозрачных данных  ¦+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                    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           --------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           ¦доп.байт¦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L===========¦========-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      </w:t>
      </w:r>
      <w:r>
        <w:rPr>
          <w:rFonts w:cs="COURIER NEW CYR" w:ascii="COURIER NEW CYR" w:hAnsi="COURIER NEW CYR"/>
          <w:color w:val="000000"/>
        </w:rPr>
        <w:t>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Рис.   2.3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2.5. Программный интерфейс IPX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IPX использует блок управления событиями для координации и акт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изации определенных операций. Могут возникать два  типа  событий: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обытия, связанные с приемопередачей и события специального назн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чения, определяемые прикладной программой. Услуги IPX по  приему 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ередаче включают в себя следующее: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a. открыть порт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b. закрыть порт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c. получить локальную цель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d. послать пакет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e. получить межсетевой адрес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f. сбросить управление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g. отсоединиться от цел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События   специального   назначения   управляются   посредством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Asynchronons Event Sheduler (AES), встроенного в IPX. AES является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ополнительным сервисом, обеспечивающим также  средства  измерения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затраченного времени и переключения событий в соответствии с отм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енными интервалами времени. Программный интерфейс AES  включает в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ебя следующие услуги: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a. планирование события IPX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b. подавление события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c. планирование специального события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d. получение маркера интервала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Протокол IPX предназначен для использования  в  качестве фунд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мента для построения сложных прикладных  систем,  включая  серверы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вязи, шлюзы или системы прямого взаимодействия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Тест наличия IPX в памяти использует  мультиплексное прерывани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2F. Ниже приводится текст функции, возвращающей 1, если  IPX уст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овлен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void far (*ipx_spx)(void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int ipx_installed(void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{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</w:t>
      </w:r>
      <w:r>
        <w:rPr>
          <w:rFonts w:cs="COURIER NEW CYR" w:ascii="COURIER NEW CYR" w:hAnsi="COURIER NEW CYR"/>
          <w:color w:val="000000"/>
        </w:rPr>
        <w:t>union REGS reg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</w:t>
      </w:r>
      <w:r>
        <w:rPr>
          <w:rFonts w:cs="COURIER NEW CYR" w:ascii="COURIER NEW CYR" w:hAnsi="COURIER NEW CYR"/>
          <w:color w:val="000000"/>
        </w:rPr>
        <w:t>struct SREGS sreg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</w:t>
      </w:r>
      <w:r>
        <w:rPr>
          <w:rFonts w:cs="COURIER NEW CYR" w:ascii="COURIER NEW CYR" w:hAnsi="COURIER NEW CYR"/>
          <w:color w:val="000000"/>
        </w:rPr>
        <w:t>regs.x.ax =0x7a00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</w:t>
      </w:r>
      <w:r>
        <w:rPr>
          <w:rFonts w:cs="COURIER NEW CYR" w:ascii="COURIER NEW CYR" w:hAnsi="COURIER NEW CYR"/>
          <w:color w:val="000000"/>
        </w:rPr>
        <w:t>int86x(0x2f,&amp;regs,&amp;regs,&amp;sregs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</w:t>
      </w:r>
      <w:r>
        <w:rPr>
          <w:rFonts w:cs="COURIER NEW CYR" w:ascii="COURIER NEW CYR" w:hAnsi="COURIER NEW CYR"/>
          <w:color w:val="000000"/>
        </w:rPr>
        <w:t>if (regs.h.al != 0xff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return -1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</w:t>
      </w:r>
      <w:r>
        <w:rPr>
          <w:rFonts w:cs="COURIER NEW CYR" w:ascii="COURIER NEW CYR" w:hAnsi="COURIER NEW CYR"/>
          <w:color w:val="000000"/>
        </w:rPr>
        <w:t>ipx_spx = MK_FP(sregs.es,regs.x.di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return 1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}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/*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</w:t>
      </w:r>
      <w:r>
        <w:rPr>
          <w:rFonts w:cs="COURIER NEW CYR" w:ascii="COURIER NEW CYR" w:hAnsi="COURIER NEW CYR"/>
          <w:color w:val="000000"/>
        </w:rPr>
        <w:t>*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</w:t>
      </w:r>
      <w:r>
        <w:rPr>
          <w:rFonts w:cs="COURIER NEW CYR" w:ascii="COURIER NEW CYR" w:hAnsi="COURIER NEW CYR"/>
          <w:color w:val="000000"/>
        </w:rPr>
        <w:t>*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*/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struct IPXHEADE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{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unsigned int    checksum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unsigned int    length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unsigned char   transport_control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unsigned char   packet_type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unsigned char   dest_network_number [4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unsigned char   dest_network_node   [6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unsigned int    dest_network_socke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unsigned char   source_network_number [4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unsigned char   source_network_node   [6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unsigned int    source_network_socke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}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struct ECB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{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void far        *link_addres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void far        (*event_service_routine)(void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unsigned char   in_use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unsigned char   completion_code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unsigned int    socket_numb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unsigned int    connection_id;      /* returned by Listen */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unsigned int    rest_of_workspace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unsigned char   driver_workspace  [12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unsigned char   immediate_address [ 6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unsigned int    packet_coun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struct {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void far    *addres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unsigned int length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} packet [2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}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int     ipx_spx_installed(void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int     ipx_cancel_event(struct ECB *ecb_pt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void    close_socket(unsigned int socke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int     open_socket(unsigned int socke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int     get_local_target(unsigned char *dest_network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</w:t>
      </w:r>
      <w:r>
        <w:rPr>
          <w:rFonts w:cs="COURIER NEW CYR" w:ascii="COURIER NEW CYR" w:hAnsi="COURIER NEW CYR"/>
          <w:color w:val="000000"/>
        </w:rPr>
        <w:t>unsigned char *dest_node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</w:t>
      </w:r>
      <w:r>
        <w:rPr>
          <w:rFonts w:cs="COURIER NEW CYR" w:ascii="COURIER NEW CYR" w:hAnsi="COURIER NEW CYR"/>
          <w:color w:val="000000"/>
        </w:rPr>
        <w:t>unsigned int   dest_socket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</w:t>
      </w:r>
      <w:r>
        <w:rPr>
          <w:rFonts w:cs="COURIER NEW CYR" w:ascii="COURIER NEW CYR" w:hAnsi="COURIER NEW CYR"/>
          <w:color w:val="000000"/>
        </w:rPr>
        <w:t>unsigned char *bridge_address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void    let_ipx_breath(void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void    ipx_listen_for_packet(struct ECB *ecb_pt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void    ipx_send_packet(struct ECB *ecb_pt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int     get_internet_address(unsigned char connection_number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</w:t>
      </w:r>
      <w:r>
        <w:rPr>
          <w:rFonts w:cs="COURIER NEW CYR" w:ascii="COURIER NEW CYR" w:hAnsi="COURIER NEW CYR"/>
          <w:color w:val="000000"/>
        </w:rPr>
        <w:t>unsigned char *network_number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</w:t>
      </w:r>
      <w:r>
        <w:rPr>
          <w:rFonts w:cs="COURIER NEW CYR" w:ascii="COURIER NEW CYR" w:hAnsi="COURIER NEW CYR"/>
          <w:color w:val="000000"/>
        </w:rPr>
        <w:t>unsigned char *physical_nod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unsigned int    get_1st_connection_num (char *who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unsigned char get_connection_number(void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void    get_user_id(unsigned char connection_number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</w:t>
      </w:r>
      <w:r>
        <w:rPr>
          <w:rFonts w:cs="COURIER NEW CYR" w:ascii="COURIER NEW CYR" w:hAnsi="COURIER NEW CYR"/>
          <w:color w:val="000000"/>
        </w:rPr>
        <w:t>unsigned char *user_id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/*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</w:t>
      </w:r>
      <w:r>
        <w:rPr>
          <w:rFonts w:cs="COURIER NEW CYR" w:ascii="COURIER NEW CYR" w:hAnsi="COURIER NEW CYR"/>
          <w:color w:val="000000"/>
        </w:rPr>
        <w:t>*  IPX.C -- helper routines for accessing IPX service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</w:t>
      </w:r>
      <w:r>
        <w:rPr>
          <w:rFonts w:cs="COURIER NEW CYR" w:ascii="COURIER NEW CYR" w:hAnsi="COURIER NEW CYR"/>
          <w:color w:val="000000"/>
        </w:rPr>
        <w:t>*  from Turbo C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*/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#include &lt;stdlib.h&g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#include &lt;dos.h&g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#include &lt;mem.h&g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#include &lt;string.h&g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#include &lt;ipx.h&g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void far          (*ipx_spx)(void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int     ipx_spx_installed(void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{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union REGS      reg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struct SREGS    sreg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gs.x.ax = 0x7a00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int86x(0x2f, &amp;regs, &amp;regs, &amp;sregs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if (regs.h.al != 0xff) return -1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ipx_spx = MK_FP(sregs.es, regs.x.di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BX = 0x0010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AL = 0x00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ipx_spx(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if (_AL == 0x00) return 0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turn 1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}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int     ipx_cancel_event(struct ECB *ecb_ptr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{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ES = FP_SEG( (void far *) ecb_pt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SI = FP_OFF( (void far *) ecb_pt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BX = 0x0006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ipx_spx(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AH = 0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turn _AX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}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void    close_socket(unsigned int socket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{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if (ipx_spx_installed() &lt; 1) return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BX = 0x0001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DX = socke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ipx_spx(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}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int     open_socket(unsigned int socket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{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if (ipx_spx_installed() &lt; 1) return -1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DX = socke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BX = 0x0000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AL = 0xFF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ipx_spx(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AH = 0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turn _AX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}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int     get_local_target(unsigned char *dest_network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</w:t>
      </w:r>
      <w:r>
        <w:rPr>
          <w:rFonts w:cs="COURIER NEW CYR" w:ascii="COURIER NEW CYR" w:hAnsi="COURIER NEW CYR"/>
          <w:color w:val="000000"/>
        </w:rPr>
        <w:t>unsigned char *dest_node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</w:t>
      </w:r>
      <w:r>
        <w:rPr>
          <w:rFonts w:cs="COURIER NEW CYR" w:ascii="COURIER NEW CYR" w:hAnsi="COURIER NEW CYR"/>
          <w:color w:val="000000"/>
        </w:rPr>
        <w:t>unsigned int   dest_socket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</w:t>
      </w:r>
      <w:r>
        <w:rPr>
          <w:rFonts w:cs="COURIER NEW CYR" w:ascii="COURIER NEW CYR" w:hAnsi="COURIER NEW CYR"/>
          <w:color w:val="000000"/>
        </w:rPr>
        <w:t>unsigned char *bridge_address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{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unsigned int    temp_ax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struct  {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char   network_number [4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char   physical_node  [6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int    socke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} request_buff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struct  {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char   local_target [6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} reply_buff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memcpy(request_buffer.network_number, dest_network, 4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memcpy(request_buffer.physical_node, dest_node, 6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quest_buffer.socket = dest_socke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ES = FP_SEG( (void far *) &amp;request_buffe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SI = FP_OFF( (void far *) &amp;request_buffe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DI = FP_OFF( (void far *) &amp;reply_buffe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BX = 0x0002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ipx_spx(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AH = 0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temp_ax = _AX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memcpy(bridge_address, reply_buffer.local_target, 6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turn temp_ax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}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void    let_ipx_breath(void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{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BX = 0x000A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ipx_spx(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}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void    ipx_listen_for_packet(struct ECB *ecb_ptr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{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ES = FP_SEG( (void far *) ecb_pt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SI = FP_OFF( (void far *) ecb_pt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BX = 0x0004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ipx_spx(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}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void    ipx_send_packet(struct ECB *ecb_ptr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{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ES = FP_SEG( (void far *) ecb_pt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SI = FP_OFF( (void far *) ecb_pt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BX = 0x0003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ipx_spx(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}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int     get_internet_address(unsigned char connection_number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</w:t>
      </w:r>
      <w:r>
        <w:rPr>
          <w:rFonts w:cs="COURIER NEW CYR" w:ascii="COURIER NEW CYR" w:hAnsi="COURIER NEW CYR"/>
          <w:color w:val="000000"/>
        </w:rPr>
        <w:t>unsigned char *network_number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</w:t>
      </w:r>
      <w:r>
        <w:rPr>
          <w:rFonts w:cs="COURIER NEW CYR" w:ascii="COURIER NEW CYR" w:hAnsi="COURIER NEW CYR"/>
          <w:color w:val="000000"/>
        </w:rPr>
        <w:t>unsigned char *physical_node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{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union REGS      reg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struct SREGS    sreg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struct  {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int    len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char   buffer_type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char   connection_numb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} request_buff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struct  {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int    len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char   network_number [4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char   physical_node  [6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int    server_socke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} reply_buff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gs.h.ah = 0xe3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quest_buffer.len = 2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quest_buffer.buffer_type = 0x13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quest_buffer.connection_number = connection_numb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ply_buffer.len = 12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gs.x.si = FP_OFF( (void far *) &amp;request_buffe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sregs.ds  = FP_SEG( (void far *) &amp;request_buffe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gs.x.di = FP_OFF( (void far *) &amp;reply_buffe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sregs.es  = FP_SEG( (void far *) &amp;reply_buffe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int86x(0x21, &amp;regs, &amp;regs, &amp;sregs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memcpy(network_number, reply_buffer.network_number, 4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memcpy(physical_node,  reply_buffer.physical_node,  6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gs.h.ah = 0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turn regs.x.ax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}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unsigned int    get_1st_connection_num (char *who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{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union REGS      reg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struct SREGS    sreg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struct  {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int    len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char   buffer_type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int    object_type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char   name_len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char   name [47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} request_buff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struct  {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int    len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char   number_connection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char   connection_num [100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} reply_buff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gs.h.ah = 0xe3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quest_buffer.len = 51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quest_buffer.buffer_type = 0x15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quest_buffer.object_type = 0x0100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quest_buffer.name_len    = (unsigned char) strlen(who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strcpy(request_buffer.name, who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ply_buffer.len = 101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gs.x.si = FP_OFF( (void far *) &amp;request_buffe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sregs.ds  = FP_SEG( (void far *) &amp;request_buffe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gs.x.di = FP_OFF( (void far *) &amp;reply_buffe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sregs.es  = FP_SEG( (void far *) &amp;reply_buffe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int86x(0x21, &amp;regs, &amp;regs, &amp;sregs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if (regs.h.al != 0) return 0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if (reply_buffer.number_connections == 0) return 0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gs.h.ah = 0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gs.h.al = reply_buffer.connection_num[0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turn regs.x.ax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}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unsigned char get_connection_number(void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{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_AH = 0xDC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geninterrupt(0x21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turn _AL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}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void    get_user_id(unsigned char connection_number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</w:t>
      </w:r>
      <w:r>
        <w:rPr>
          <w:rFonts w:cs="COURIER NEW CYR" w:ascii="COURIER NEW CYR" w:hAnsi="COURIER NEW CYR"/>
          <w:color w:val="000000"/>
        </w:rPr>
        <w:t>unsigned char *user_id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{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union REGS      reg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struct SREGS    sreg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struct  {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int    len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char   buffer_type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char   connection_numb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} request_buff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struct  {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int    len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char   object_id[4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unsigned char   object_type[2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char            object_name[48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char            login_time[7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} reply_buff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gs.h.ah = 0xe3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quest_buffer.len = 2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quest_buffer.buffer_type = 0x16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quest_buffer.connection_number = connection_numb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ply_buffer.len = 61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gs.x.si = FP_OFF( (void far *) &amp;request_buffe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sregs.ds  = FP_SEG( (void far *) &amp;request_buffer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regs.x.di = FP_OFF( (void far *) &amp;reply_buffe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sregs.es  = FP_SEG( (void far *) &amp;reply_buffe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int86x(0x21, &amp;regs, &amp;regs, &amp;sregs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strncpy(user_id, reply_buffer.object_name, 48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}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2.6. Протокол последовательного обмена пакетами NetWare (SPX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Протокол обмена последовательными пакетами  (SPX)  строится  на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основе IPX и предлагает дополнительные  услуги  Xerox's  Sequenced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Packet Protocol (SPP). SPX дает возможность  прикладным программам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абочей станции NetWare получать  некоторые  преимущества  при ис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ользовании сетевых драйверов при прямых коммуникациях  с  другим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абочими станциями, серверами и устройствами интерсети  с дополн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ельной гарантией достоверности и последовательности пакетов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Внутренне SPX построен на дейтаграммных примитивах IPX  и  дает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ростой интерфейс, ориентированный на установление соединения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В дополнение к структуре IPX, SPX включает 12 байтов  блока уп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авления соединения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2.7. Программный интерфейс SPX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В дополнение к программному интерфейсу IPX,  SPX  предоставляет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ледующие функции: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a. проверка установки SPX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b. установка соединения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c. прослеживание соединения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d. окончание соединения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e. разрыв соединения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f. получение состояния соединения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g. посылка последовательного пакета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h. прослушивание (ожидание) последовательного пакета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Эти функции управляют установкой, поддержанием,  cбросом соед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ения. Прикладные системы, использующие SPX не обязаны организовы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ать свои собственные схемы тайм-аутов  для  гарантирования вост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овления по обрыву установленного  соединения,  посылки последов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ельного пакета или по запросу об окончании соединения.</w:t>
      </w:r>
      <w:r>
        <w:br w:type="page"/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</w:t>
      </w:r>
      <w:r>
        <w:rPr>
          <w:rFonts w:cs="COURIER NEW CYR" w:ascii="COURIER NEW CYR" w:hAnsi="COURIER NEW CYR"/>
          <w:color w:val="000000"/>
        </w:rPr>
        <w:t>Формат пакета протокола SPX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0 1                15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г====================¬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 контрольная сумма  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------------------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      длина         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--------T---------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упр.транс¦тип пакета¦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--------+---------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  сеть доставки   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------------------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</w:t>
      </w:r>
      <w:r>
        <w:rPr>
          <w:rFonts w:cs="COURIER NEW CYR" w:ascii="COURIER NEW CYR" w:hAnsi="COURIER NEW CYR"/>
          <w:color w:val="000000"/>
        </w:rPr>
        <w:t>Сетевой адрес   ¦-                  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</w:t>
      </w:r>
      <w:r>
        <w:rPr>
          <w:rFonts w:cs="COURIER NEW CYR" w:ascii="COURIER NEW CYR" w:hAnsi="COURIER NEW CYR"/>
          <w:color w:val="000000"/>
        </w:rPr>
        <w:t>доставки        ¦-  хост доставки   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-------------------¦¦Уровень 1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   порт  доставки   ¦+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-------------------¦¦адресация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  сеть отправителя-¦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------------------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</w:t>
      </w:r>
      <w:r>
        <w:rPr>
          <w:rFonts w:cs="COURIER NEW CYR" w:ascii="COURIER NEW CYR" w:hAnsi="COURIER NEW CYR"/>
          <w:color w:val="000000"/>
        </w:rPr>
        <w:t>Сетевой адрес   ¦                   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</w:t>
      </w:r>
      <w:r>
        <w:rPr>
          <w:rFonts w:cs="COURIER NEW CYR" w:ascii="COURIER NEW CYR" w:hAnsi="COURIER NEW CYR"/>
          <w:color w:val="000000"/>
        </w:rPr>
        <w:t>отправителя     ¦- хост отправителя 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                  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------------------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 порт  отправителя  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L====================-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      </w:t>
      </w:r>
      <w:r>
        <w:rPr>
          <w:rFonts w:cs="COURIER NEW CYR" w:ascii="COURIER NEW CYR" w:hAnsi="COURIER NEW CYR"/>
          <w:color w:val="000000"/>
        </w:rPr>
        <w:t>-+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г==========T=========¬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упр.соедин¦тип поток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---------+--------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идент.источ.соединен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------------------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идент. приемника    ¦¦Уровень 2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-------------------¦+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  номер пакета      ¦¦протокол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-------------------¦¦последов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номер подтверждения ¦¦тельных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--------------------¦¦пакетов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  номер размещения  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L====================-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      </w:t>
      </w:r>
      <w:r>
        <w:rPr>
          <w:rFonts w:cs="COURIER NEW CYR" w:ascii="COURIER NEW CYR" w:hAnsi="COURIER NEW CYR"/>
          <w:color w:val="000000"/>
        </w:rPr>
        <w:t>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г====================¬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    0 - 546 байтов  ¦¦Уровень 3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                    ¦+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 прозрачных данных  ¦¦управлени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         -----------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         ¦доп.байт  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L=========¦==========-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      </w:t>
      </w:r>
      <w:r>
        <w:rPr>
          <w:rFonts w:cs="COURIER NEW CYR" w:ascii="COURIER NEW CYR" w:hAnsi="COURIER NEW CYR"/>
          <w:color w:val="000000"/>
        </w:rPr>
        <w:t>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гTTT======T==========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¦¦¦резерв¦тип потока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L+++======¦==========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¦¦¦конец сообщения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¦¦внимани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¦посылка подтверждений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системный пакет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</w:t>
      </w:r>
      <w:r>
        <w:rPr>
          <w:rFonts w:cs="COURIER NEW CYR" w:ascii="COURIER NEW CYR" w:hAnsi="COURIER NEW CYR"/>
          <w:color w:val="000000"/>
        </w:rPr>
        <w:t>Рис.2.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  <w:r>
        <w:br w:type="page"/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2.8. Управление потоком SPX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Управление потоком является  средством,  позволяющим  уменьшить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оличество повторных передач пакетов. В таких случаях,  когда пр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исходит тайм-аут без успешного подтверждения, SPX  выполняет опт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мальное количество повторов, прежде чем декларирует обрыв соедин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ия. SPX автоматически выбирает оптимальный  тайм-аут  и  значени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оличества повторов, которые наиболее подходят к физическим харак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етистикам соответствующих сетевых устройств.  SPX  использует эв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истический алгоритм тайминга  для  вычисления  оптимального кол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чества повторов, адаптируясь под время задержки пакетов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Протокол SPX предназначен для использования  в  качестве фунд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мента для всевозможных сложных прикладных систем, включая коммун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ационные серверы, шлюзы и  системы  пересылки  сообщений  рабочих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танций интерсет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2.9. Протокол объявления услуг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Создавая открытую архитектуру, фирма Novell открывает разработ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чикам возможность добавлять к существующему набору  сетевых  услуг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овые сервисы и услуги. Для облегчения таких разработок  среда ин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ерсети NetWare включает в себя протокол и механизм,  который поз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оляет сетевым сервисным программам объявлять свои услуги по имен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и типу интерсети NetWare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Серверы, использующие этот протокол, имеют свое имя, тип серв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а и адрес интерсети, та же самая информация существует  в маршру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изаторах NetWare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Данный механизм позволяет  рабочей  станции  издать широковещ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ельный пакет запроса в локальную сеть для получения идентификаци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сех серверов любого типа, всех серверов специфического  типа  ил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олько ближайшего сервера конкретного  типа  услуг.  Дополнительно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абочая станция может запросить любой сервер для получения  имен 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адресов всех серверов данного конкретного типа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Весь этот  механизм  известен  как  протокол  объявления  услуг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(SAP). Каждый сервер определенного типа имеет  заданное уникально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имя, которое позволяет клиенту выбирать среди  серверов определен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ый тип и определять желаемый сервер по имени, а не по  адресу ин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ерсети.</w:t>
      </w:r>
      <w:r>
        <w:br w:type="page"/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3. ПРОТОКОЛЫ  TCP/I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Соотношение пpотоколов TCP/IP и Модели Откpытых Систем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Уpовни МОС                        Пpотоколы TCP/I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------------------¬     --------T----T-----T-----T---------¬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¦     ¦       ¦    ¦     ¦     ¦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Пpикладной       ¦     ¦Telnet ¦FTP ¦TFTP ¦SMTP ¦   DNS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¦     ¦       ¦    ¦     ¦     ¦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+-----------------+     ¦       ¦    ¦     ¦     +---------+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¦     ¦       ¦    ¦     ¦     ¦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Пpедставительный ¦     ¦       ¦    ¦     ¦     ¦ Дpугие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¦     ¦       ¦    ¦     ¦     ¦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+-----------------+     +-------+----+---T-+-----+---------+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¦     ¦                ¦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Сеансовый        ¦     ¦         TCP    ¦       UDP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¦     ¦                ¦        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¦     ¦                ¦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¦     ¦                ¦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Тpанспоpтный     ¦     ¦                ¦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¦     ¦                ¦        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+-----------------+     +-------T--------+T----------------+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¦     ¦ IP    ¦   ICMP  ¦ ---------------+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Сетевой          ¦     ¦       L---------- ¦  ARP    RARP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¦     ¦                   ¦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+-----------------+     +----------T--------+--T-----------+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¦     ¦          ¦           ¦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Канальный        ¦     ¦          ¦           ¦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¦     ¦Ethernet  ¦Token Ring ¦ Дpугие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+-----------------+     ¦          ¦           ¦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¦     ¦          ¦           ¦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Физический       ¦     ¦          ¦           ¦  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¦     ¦          ¦           ¦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L------------------     L----------+-----------+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</w:t>
      </w:r>
      <w:r>
        <w:rPr>
          <w:rFonts w:cs="COURIER NEW CYR" w:ascii="COURIER NEW CYR" w:hAnsi="COURIER NEW CYR"/>
          <w:color w:val="000000"/>
        </w:rPr>
        <w:t>Рис.3.1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Уровневая структура модели позволяет разработчикам сетей соср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оточиться на функциях конкретного уровня.  Другими  словами,  нет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еобходимости создавать все механизмы для  посылки  информации  по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ети. Разработчикам нужно знать сервисы, которые должны быть обес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ечены вышележащему уровню, какие сервисы нижележащего уровня дос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упны, и какие протоколы модели обеспечивают эти сервисы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Сумму уровней протокольного набора часто  называют протокольным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теком (protocol stack) - см. pис .3.2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Таблица иллюстрирует некоторые  из  наиболее  общих  протоколов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TCP/IP и сервисы, обеспечиваемые им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Каждый уровень протокольного стека исходного компьютера взаим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ействует с соответствующим уровнем компьютера-адресата как равный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 равным. С точки зрения программного обеспечения или пользователя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ередача данных имеет место так, словно равноправные</w:t>
      </w:r>
      <w:r>
        <w:br w:type="page"/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Пpотоколы TCP/I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Хост-ЭВМ - источник                Хост-ЭВМ - адpесат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---------------¬                      --------------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Пpикладной   ¦                      ¦ Пpикладной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¦                      ¦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L-------T-------   сообщения или      L------T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</w:t>
      </w:r>
      <w:r>
        <w:rPr>
          <w:rFonts w:cs="COURIER NEW CYR" w:ascii="COURIER NEW CYR" w:hAnsi="COURIER NEW CYR"/>
          <w:color w:val="000000"/>
        </w:rPr>
        <w:t>¦ ----------    потоки    -----------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-------+------¬                      -------+------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Тpанспоpтный ¦                      ¦Тpанспоpтный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             ¦                      ¦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L------T-------  дейтагpаммы (UDP)   L------T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</w:t>
      </w:r>
      <w:r>
        <w:rPr>
          <w:rFonts w:cs="COURIER NEW CYR" w:ascii="COURIER NEW CYR" w:hAnsi="COURIER NEW CYR"/>
          <w:color w:val="000000"/>
        </w:rPr>
        <w:t>¦ --------- или сегменты (TCP) ------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-------+------¬                      -------+------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Межсетевой   ¦                      ¦ Межсетевой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(Интеpсеть)  ¦                      ¦  (Интеpсеть)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L------T-------                      L------T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</w:t>
      </w:r>
      <w:r>
        <w:rPr>
          <w:rFonts w:cs="COURIER NEW CYR" w:ascii="COURIER NEW CYR" w:hAnsi="COURIER NEW CYR"/>
          <w:color w:val="000000"/>
        </w:rPr>
        <w:t>¦ ---------- дейтагpаммы IP -------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-------+------¬                      -------+------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Сетевой      ¦                      ¦ Сетевой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интеpфеис    ¦                      ¦ интеpфейс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L------T-------                      L------T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</w:t>
      </w:r>
      <w:r>
        <w:rPr>
          <w:rFonts w:cs="COURIER NEW CYR" w:ascii="COURIER NEW CYR" w:hAnsi="COURIER NEW CYR"/>
          <w:color w:val="000000"/>
        </w:rPr>
        <w:t>¦ ---------- кадpы сети ------------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</w:t>
      </w:r>
      <w:r>
        <w:rPr>
          <w:rFonts w:cs="COURIER NEW CYR" w:ascii="COURIER NEW CYR" w:hAnsi="COURIER NEW CYR"/>
          <w:color w:val="000000"/>
        </w:rPr>
        <w:t>¦                           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</w:t>
      </w:r>
      <w:r>
        <w:rPr>
          <w:rFonts w:cs="COURIER NEW CYR" w:ascii="COURIER NEW CYR" w:hAnsi="COURIER NEW CYR"/>
          <w:color w:val="000000"/>
        </w:rPr>
        <w:t>¦          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</w:t>
      </w:r>
      <w:r>
        <w:rPr>
          <w:rFonts w:cs="COURIER NEW CYR" w:ascii="COURIER NEW CYR" w:hAnsi="COURIER NEW CYR"/>
          <w:color w:val="000000"/>
        </w:rPr>
        <w:t>¦       -----------------------¬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</w:t>
      </w:r>
      <w:r>
        <w:rPr>
          <w:rFonts w:cs="COURIER NEW CYR" w:ascii="COURIER NEW CYR" w:hAnsi="COURIER NEW CYR"/>
          <w:color w:val="000000"/>
        </w:rPr>
        <w:t>L-------+ Сетевая аппаpатуpа   +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</w:t>
      </w:r>
      <w:r>
        <w:rPr>
          <w:rFonts w:cs="COURIER NEW CYR" w:ascii="COURIER NEW CYR" w:hAnsi="COURIER NEW CYR"/>
          <w:color w:val="000000"/>
        </w:rPr>
        <w:t>L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</w:t>
      </w:r>
      <w:r>
        <w:rPr>
          <w:rFonts w:cs="COURIER NEW CYR" w:ascii="COURIER NEW CYR" w:hAnsi="COURIER NEW CYR"/>
          <w:color w:val="000000"/>
        </w:rPr>
        <w:t>Рис.3.2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уровни посылают свои пакеты непосредственно друг другу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Например, прикладная программа, посылающая файлы  с использов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ием TCP, выполняет следующие операции: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- прикладной уровень передает поток байтов транспортному уровню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а исходном компьютере; - транспортный уровень делит поток на сег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менты TCP, добавляя заголовок с последовательным  номером сегмента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и передает сегмент межсетевому уровню (Internet-IP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- уровень IP создает пакет с порцией данных, содержащий сегмент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TCP. Уровень добавляет заголовок пакета, содержащий  адреса источ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ика и получателя IP. Уровень определяет  также  физический  адрес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омпьютера - адресата или промежуточных компьютеров на пути к узлу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- адресату и передает пакет уровню логической связи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- уровень звена данных передает пакет IP в порции  данных кадра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уровня звена данных компьютеру - адресату. Здесь может иметь место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аправление пакета IP промежуточными системами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- на компьютере - адресате уровень звена данных удаляет загол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ок уровня звена данных и передает пакет IP уровню IP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- уровень IP проверяет заголовок пакета  IP.  Если  контрольная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умма, содержащаяся в заголовке, не совпадает  с  контрольной сум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мой, вычесленной уровнем IP, пакет уничтожается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- если контрольные суммы совпадают, уровень IP удаляет</w:t>
      </w:r>
      <w:r>
        <w:br w:type="page"/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</w:t>
      </w:r>
      <w:r>
        <w:rPr>
          <w:rFonts w:cs="COURIER NEW CYR" w:ascii="COURIER NEW CYR" w:hAnsi="COURIER NEW CYR"/>
          <w:color w:val="000000"/>
        </w:rPr>
        <w:t>Набоp пpотоколов TCP/I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------------------------T---------------------------------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     Пpотокол          ¦            Сеpвис      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+-----------------------+---------------------------------+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                       ¦       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Internet Protocol (IP) ¦ Межсетевой пpотокол обеспечивает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                       ¦ сеpвис доставки пакетов между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                       ¦ узлами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                       ¦       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Internet Control       ¦ Межсетевой пpотокол упpавления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Message Protocol (ICMP)¦ сообщениями упpавляет пеpедачей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                       ¦ упpавляющих сообщений и сообще-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                       ¦ ний об ошибках между хост-ЭВМ и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                       ¦ шлюзами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                       ¦       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Address Resolution     ¦ Пpотокол  pазpешения адpесов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Protokol (ARP)         ¦ мапиpует межсетевые адpеса в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                       ¦ физические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                       ¦       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Reverse Address        ¦ Обpатный пpотокол pазpешения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Resolution Protocol    ¦ адpесов мапиpует физические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(RARP)                 ¦ адpеса в интеpсетевые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                       ¦       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Transmission  Control  ¦ Пpотокол упpавления пеpедачей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Protocol (TCP)         ¦ обеспечивает сеpвис  надежной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                       ¦ доставки потока между клиен-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                       ¦ тами  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                       ¦       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User Datagram          ¦ Пользовательский дейтагpаммный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Protocol (UDP)         ¦ пpотокол обеспечивает ненадеж-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                       ¦ ный сеpвис доставки пакетов без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                       ¦ установления соединения между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                       ¦ клиентами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                       ¦       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File Transfer          ¦ Пpотокол тpанспоpта файлов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Protocol (FTP)         ¦ обеспечивает услуги тpанспоpта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                       ¦ файлов пользовательского уpовня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                       ¦       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Telnet                 ¦ Эмуляция теpминала     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¦                       ¦       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L-----------------------+--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заголовок пакета IP и передает сегмент TCP уровню  TCP. Уровень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TCP проверяет последовательный номер для определения - является л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анный сегмент корректным в последовательности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- уровень TCP подсчитывает контрольную сумму для  заголовка TC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и данных. Если вычесленная и принятая в заголовке контрольные сум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мы не совпадают, уровень TCP уничтожает сегмент.  Если контрольная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умма корректна и номер сегмента соответствует последовательности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уровень TCP посылает положительное подтверждение на компьютер 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источник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- на компьютере - адресате уровень TCP удаляет заголовок  TCP 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ередает полученные байта из сегмента прикладной программе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- прикладная программа на компьютере - адресате  получает поток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байтов так, словно она была связана непосредственно  с  прикладной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рограммой на компьютере - испточнике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3.1. Физические адреса и межсетевые адреса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На уровне звена данных узлы в сети  взаимодействуют  с  другим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узлами сети, используя адреса, специфичные для данной сети. Каждый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узел имееет физический адрес для аппаратуры выхода  в  сеть. Физ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ческие адреса имеют различные формы в различных  сетях.  Например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физический адрес в Ethernet является 6-байтным числовым значением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аким как 08-00014-57-69-69. Это значение назначается производит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лем аппаратуры. Сети X.25 используют стандарт X.121 физических ад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есов длиной в 14 цифр. Сети LocalTalk используют  3байтовые адр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а, состоящие из 2-байтового номера сети и 1-байтового  номера уз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ла. В сети LocalTalk номер сети статический, а номер узла назнач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ется динамически при запуске узла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Адрес Межсетевого Протокола (адрес IP) для узла  является лог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ческим адресом - он не зависит от аппаратуры или конфигурации сет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и имеет одну и туже форму независимо от типа  сети.  Это  4байтно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(32 бита) числовое значение, которое идентифицирует как  сеть, так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и локальный узел (компьютер или другое устройство) в  данной сет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4-байтовый адрес  IP  обычно  представляется  десятичными  числам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(каждый байт), разделяемыми точками, например, 129.47.6.17. Иногда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адреса представляются шестнадцатеричными цифрам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Узлы, использующие протоколы TCP/IP, транслируют  адреса назн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чения IP в физические адреса аппаратуры подуровня доступа  к пер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ающей среде для того, чтобы посылать пакеты к другим  узлам сет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аждая посылающая прикладная программа посылает свой  адрес  IP  в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акете. Принимающая программа может послать  ответ  источнику, ис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ользуя адрес IP источника из пакета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Поскольку адреса IP не зависят от конкретного  типа  сети,  он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могут использоваться для посылки пакета из сети одного типа в дру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гую сеть. В каждом типе сети программное обеспечение TCP/IP ставит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 соответствие физические адреса сети и адреса IP. Если  пакет п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едается в другую сеть, адрес IP получателя транслируется  в физ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ческий адрес соответствующей сет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Сетевой адрес может быть определен одним из следующих способов: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- если Вы хотите соединить Вашу сеть с Интерсетью DARPA, Вы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должны получить  зарегистрированный адрес  Интерсети в следующей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организации: DDN Network Information Center  SRI  International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333 Ravenswood Avenue, Room EJ291 Menlo Park, CA 94025 USA  - есл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аша сеть не является частью Интерсети DARPA, Вы может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выбрать произвольный сетевой адрес. При этом для всех  узлов  в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ети должны быть выполнены следующие требования: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- сетевая часть каждого адреса  должна  соответствовать  адресу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ети, например, все узлы в сети 129.47 должны  использовать адреса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ети 129.47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- адрес IP для каждого узла должен быть уникальным внутри Вашей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ет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3.2. Трансляция межсетевых адресов в физически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Когда пакет IP передается по сети, он прежде всего включается в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физический кадр, используемый в данной сети, например, на рис.3.3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оказан пакет IP, включенный в кадр Ethernet.  Пакет  IP  содержит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межсетевой адрес узла, но кадр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Ethernet должен иметь физический адрес узла, чтобы быть достав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ленным по сети. Следовательно, посылающий узел должен быть в сост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оянии определить какой физический адрес в сети соответствует адр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у IP, содержащемуся в пакете IP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Адрес IP отображается в физический адрес с  использованием Пр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окола Разрешения Адресов (ARP) на широковещательных  сетях, таких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ак Ethernet, Token Ring, ARCnet. Когда узел должен  послать пакет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IP он должен определить какой физический адрес в сети соответству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ет адресу получателя IP, заданному в пакете IP. Для нахождения ф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зического адреса узел посылает широковещательный пакет ARP, содер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жащий адрес IP получателя. После этого пакета ожидается  ответ  от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узла с данным адресом IP получателя. Узел с этим  адресом посылает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вой физический адрес назад запрашивающему узлу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Для быстрой передачи  пакетов  и  уменьшения  числа широковещ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ельных запросов, каждый узел поддерживает кеш разрешения адресов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аждый раз когда узел посылает широковещательный запрос ARP  и п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лучает ответ, он создает вход  в  кеш-памяти  разрешения  адресов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ход отображает адрес IP в физический адрес. Когда  узел нуждается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 посылке следующего пакета IP, он ищет адрес IP в кешпамяти. Есл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анный адрес IP находится, узел  использует  соответствующий физ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ческий адрес для пакета. Широковещательный  запрос  IP  посылается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олько если соответствующий адрес IP не обнаруживается в кеш-памя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  <w:r>
        <w:br w:type="page"/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Включение дейтагpаммы IP в кадp Ethern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</w:rPr>
        <w:t>¦дейтаграмма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</w:rPr>
        <w:t>¦     IP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г=======T========T========T========T=============T========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Пpеам-¦ адрес  ¦  адрес ¦  тип   ¦   данные    ¦контр.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була  ¦ получа-¦  источ-¦  пакета¦   пакета    ¦сумма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¦ теля   ¦  ника  ¦        ¦             ¦Ethernet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L=======¦========¦========¦========¦=============¦========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              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------- заголовок кадра-----------¦--- данные---¦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                 ¦    кадра    ¦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              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-------------------- кадр Ethernet-----------------------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</w:t>
      </w:r>
      <w:r>
        <w:rPr>
          <w:rFonts w:cs="COURIER NEW CYR" w:ascii="COURIER NEW CYR" w:hAnsi="COURIER NEW CYR"/>
          <w:color w:val="000000"/>
        </w:rPr>
        <w:t>Рис.3.3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3.3. Ненадежный сервис доставки пакетов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В наборе протоколов TCP/IP все пакеты  доставляются  ненадежным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ервисом доставки пакетов неориентированным на соединение Межсет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ого Протокола. Сервис ненадежен, поскольку доставка пакета не г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антируется. Сервис не ориентирован на соединение,  поскольку  вс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акеты передаются независимо друг от друга. Приложения  TCP/IP ис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ользующеее этот сервис должны  заботиться  о  состоянии  достаки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апример,  ожиданием  ответов  от  узла  получателя.  Кроме  того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маршрутизаторы (routers) в Интерсети могут посылать  сообщения  об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ошибках  (ICMP)  для  информирования  узлов  о  проблемах.  Термин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"маршрутизация" относится к передаче дейтаграммы от одного  узла к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ругому на той же или другой сети. Термин относится также к путям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оторые выбираются для передачи дейтаграммы IP от источника  к п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лучателю на базе адреса IP, содержащегося в дейтаграмме. Существу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ет два способа маршрутизации: прямая и непрямая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Прямая маршрутизация имеет место  при  передаче  дейтаграммы  в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амках одной сети. Узел, посылающий дейтаграмму  IP,  может  прямо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запросить другие узлы в сети о физическом  адресе, соответствующем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адресу IP, включить дейтаграмму IP в физический кадр с  данным ф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зическим адресом и послать его непосредственно узлу  назначения  в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ет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Непрямая маршрутизация связана спередачей дейтаграммы  из одной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ети в другую через узел, называемый  маршрутизатором.  Когда дей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аграмма посылается к узлу другой сети, сетевая  часть  адреса  I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источника и адреса IP получателя различны. Посылающий узел распоз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ает эту разницу и посылает пакет к маршрутизатору, который соед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яет исходную сеть с другими сетям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Посылающий узел имеет таблицу адресов IP для одного  или больш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омпьютеров в сети, которые функционируют в качестве маршрутизат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ов к другим сетям. Узел ищет адрес IP маршрутизатора в своей таб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лице и посылает широковещательный запрос ARP к  маршрутизатору для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олучения его физического адреса. Затем пакет,  содержащий дейтаг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амму IP, посылается по физическому адресу  маршрутизатора.  Когда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маршрутизатор получает дейтаграмму IP, он использует  адрес  IP  в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ейтаграмме для посылки получателю аналогичным образом. Если адрес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IP принадлежит к сети, подключенной непосредственно  к маршрутиз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ору, последний посылает дейтаграмму непосредственно узлу назнач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ия. Для всех других адресов сетей маршрутизатор имеет  только ад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ес другого маршрутизатора, который может направить пакет  к полу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чателю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3.4. Межсетевой Протокол I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Межсетевой протокол определяет  форму  пакетов  и  способы под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ержки пакетов при передаче и приеме. Форма пакета называется дей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аграммой IP. Дейтаграмма IP аналогична физическому кадру, перед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аемому по сети. Дейтаграмма имеет  секцию  заголовка,  содержащую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адреса IP отправителя и получателя и секцию данных.</w:t>
      </w:r>
      <w:r>
        <w:br w:type="page"/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</w:t>
      </w:r>
      <w:r>
        <w:rPr>
          <w:rFonts w:cs="COURIER NEW CYR" w:ascii="COURIER NEW CYR" w:hAnsi="COURIER NEW CYR"/>
          <w:color w:val="000000"/>
        </w:rPr>
        <w:t>Структура дейтаграммы I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Заголовок дейтаграммы IP  ¦ Данные дейтаграммы IP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          ¦   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г=============T=============+==============T==============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Информация ¦ Адрес       ¦ Адрес        ¦  Данные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заголововка¦ источника IP¦ получателя IP¦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L=============¦=============¦==============¦==============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</w:t>
      </w:r>
      <w:r>
        <w:rPr>
          <w:rFonts w:cs="COURIER NEW CYR" w:ascii="COURIER NEW CYR" w:hAnsi="COURIER NEW CYR"/>
          <w:color w:val="000000"/>
        </w:rPr>
        <w:t>Рис.3.4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В отличие от кадра сети, имеющего физическую длину, установлен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ую в соответствии с характеристиками физической сети,  длина дей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аграммы устанавливается сетевым  программным  обеспечением. Прог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аммное обеспечение IP на узле создает дейтаграмму,  которая пом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щается внутрь кадра сети. Двигаясь к узлу назначения, однако, дей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аграмма может пройти по многим сетям различных типов с различным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линами физических кадров. Для поддержки передачи  пакета протокол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IP задает метод разбиения дейтаграмм на фрагменты на  каждом узле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оторый должен передавать дейтаграммы и соответствующий  метод р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ассемблирования пакетов на  узле  назначения.  Так  маршрутизатор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вязывающий две сети, будет должен фрагментировать пакеты  IP, п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лучаемые из одной сети, если вторая сеть имеет меньший  размер ф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зического кадра, чем первая.  Будучи  однажды  фрагментированными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акеты не реассемблируются до достижения точки назначения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3.5. Сообщения об ошибках и управляющие сообщения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Другой протокол набора TCP/IP это Межсетевой Протокол Управляю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щих Сообщений (ICMP). Пакеты ICMP содержат информацию об авариях в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ети: нефункционирующих узлах и шлюзах,  проблемах  с  пакетами  в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шлюзах и т.д. Программное обеспечение IP  интерпретирует сообщени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ICMP и затем предпринимает соответствующие действия в соответстви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 сообщением независимо от прикладной программы. Поскольку сообщ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ие ICMP может передаваться через несколько сетей  для  достижения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азначения, оно помещается в порцию данных дейтаграммы IP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3.6. Протоколы транспортного уровня: UDP и TC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Два протокола составляют транспортный уровень набора  TCP/IP: м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ользовательский Дейтаграммный Протокол (UDP) и  Протокол Управл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ия Передачей (TCP). UDP обеспечивает ненадежный  сервис  доставк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без соединений для посылки и получений  сообщений.  TCP  добавляет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адежные потоковые сервисы доставки над ненадежным сервисом дост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и пакетов без соединений IP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В наборе TCP/IP UDP позволяет приложениям  обмениваться индив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уальными пакетами сообщений через сеть. Протокол  UDP  определяет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абор назначений как протокольные порты. При этом определяются два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ипа протокольных портов: хорошо известное назначение портов и д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амически связанные порты. В первом случае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TCP/IP резервирует соответствующие номера портов для соответст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ующих приложений. Порты сномерами от 1 до 255 являются хорошо из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естными номерами портов и назначаются соответствующим  широко из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естным приложениям. В случае динамически связанных  портов прил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жение, запрашивающее сервисы у процесса, должны прежде  всего зап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осить узел для идентификации порта, который  использует  процесс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Он может в дальнейшем направлять дейтаграммы UDP этому порту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Дейтаграмма UDP включается в одну или более дейтаграмм  IP, к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орые в свою очередь включаются в кадр  сети,  например,  Ethern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ак показано на рис. 3.5. В этом примере адрес I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</w:t>
      </w:r>
      <w:r>
        <w:rPr>
          <w:rFonts w:cs="COURIER NEW CYR" w:ascii="COURIER NEW CYR" w:hAnsi="COURIER NEW CYR"/>
          <w:color w:val="000000"/>
        </w:rPr>
        <w:t>Включение дейтаграммы U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</w:t>
      </w:r>
      <w:r>
        <w:rPr>
          <w:rFonts w:cs="COURIER NEW CYR" w:ascii="COURIER NEW CYR" w:hAnsi="COURIER NEW CYR"/>
          <w:color w:val="000000"/>
        </w:rPr>
        <w:t>¦  Заголовок   ¦ Данные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</w:t>
      </w:r>
      <w:r>
        <w:rPr>
          <w:rFonts w:cs="COURIER NEW CYR" w:ascii="COURIER NEW CYR" w:hAnsi="COURIER NEW CYR"/>
          <w:color w:val="000000"/>
        </w:rPr>
        <w:t>¦  UDP         ¦ UDP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</w:t>
      </w:r>
      <w:r>
        <w:rPr>
          <w:rFonts w:cs="COURIER NEW CYR" w:ascii="COURIER NEW CYR" w:hAnsi="COURIER NEW CYR"/>
          <w:color w:val="000000"/>
        </w:rPr>
        <w:t>г======T=====T=+==========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</w:t>
      </w:r>
      <w:r>
        <w:rPr>
          <w:rFonts w:cs="COURIER NEW CYR" w:ascii="COURIER NEW CYR" w:hAnsi="COURIER NEW CYR"/>
          <w:color w:val="000000"/>
        </w:rPr>
        <w:t>¦Порт  ¦Порт ¦ ¦   Данные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</w:t>
      </w:r>
      <w:r>
        <w:rPr>
          <w:rFonts w:cs="COURIER NEW CYR" w:ascii="COURIER NEW CYR" w:hAnsi="COURIER NEW CYR"/>
          <w:color w:val="000000"/>
        </w:rPr>
        <w:t>¦источн¦назн ¦ ¦   UDP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</w:t>
      </w:r>
      <w:r>
        <w:rPr>
          <w:rFonts w:cs="COURIER NEW CYR" w:ascii="COURIER NEW CYR" w:hAnsi="COURIER NEW CYR"/>
          <w:color w:val="000000"/>
        </w:rPr>
        <w:t>L======¦=====¦=¦==========-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</w:t>
      </w:r>
      <w:r>
        <w:rPr>
          <w:rFonts w:cs="COURIER NEW CYR" w:ascii="COURIER NEW CYR" w:hAnsi="COURIER NEW CYR"/>
          <w:color w:val="000000"/>
        </w:rPr>
        <w:t>¦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</w:t>
      </w:r>
      <w:r>
        <w:rPr>
          <w:rFonts w:cs="COURIER NEW CYR" w:ascii="COURIER NEW CYR" w:hAnsi="COURIER NEW CYR"/>
          <w:color w:val="000000"/>
        </w:rPr>
        <w:t>¦--- Дейтаграмма UDP ----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</w:t>
      </w:r>
      <w:r>
        <w:rPr>
          <w:rFonts w:cs="COURIER NEW CYR" w:ascii="COURIER NEW CYR" w:hAnsi="COURIER NEW CYR"/>
          <w:color w:val="000000"/>
        </w:rPr>
        <w:t>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</w:t>
      </w:r>
      <w:r>
        <w:rPr>
          <w:rFonts w:cs="COURIER NEW CYR" w:ascii="COURIER NEW CYR" w:hAnsi="COURIER NEW CYR"/>
          <w:color w:val="000000"/>
        </w:rPr>
        <w:t>г=========+=========================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</w:t>
      </w:r>
      <w:r>
        <w:rPr>
          <w:rFonts w:cs="COURIER NEW CYR" w:ascii="COURIER NEW CYR" w:hAnsi="COURIER NEW CYR"/>
          <w:color w:val="000000"/>
        </w:rPr>
        <w:t>¦Заголовок¦                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</w:t>
      </w:r>
      <w:r>
        <w:rPr>
          <w:rFonts w:cs="COURIER NEW CYR" w:ascii="COURIER NEW CYR" w:hAnsi="COURIER NEW CYR"/>
          <w:color w:val="000000"/>
        </w:rPr>
        <w:t>¦    IP   ¦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</w:t>
      </w:r>
      <w:r>
        <w:rPr>
          <w:rFonts w:cs="COURIER NEW CYR" w:ascii="COURIER NEW CYR" w:hAnsi="COURIER NEW CYR"/>
          <w:color w:val="000000"/>
        </w:rPr>
        <w:t>L=========¦=========================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</w:t>
      </w:r>
      <w:r>
        <w:rPr>
          <w:rFonts w:cs="COURIER NEW CYR" w:ascii="COURIER NEW CYR" w:hAnsi="COURIER NEW CYR"/>
          <w:color w:val="000000"/>
        </w:rPr>
        <w:t>¦         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</w:t>
      </w:r>
      <w:r>
        <w:rPr>
          <w:rFonts w:cs="COURIER NEW CYR" w:ascii="COURIER NEW CYR" w:hAnsi="COURIER NEW CYR"/>
          <w:color w:val="000000"/>
        </w:rPr>
        <w:t>¦--------- Дейтаграмма IP ----------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</w:t>
      </w:r>
      <w:r>
        <w:rPr>
          <w:rFonts w:cs="COURIER NEW CYR" w:ascii="COURIER NEW CYR" w:hAnsi="COURIER NEW CYR"/>
          <w:color w:val="000000"/>
        </w:rPr>
        <w:t>¦         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г==========+===================================+==========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Заголовок ¦                                   ¦ Контр.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кадра     ¦                                   ¦ сумма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L==========¦===================================¦==========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              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------------------- Кадр Ethernet -----------------------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              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</w:t>
      </w:r>
      <w:r>
        <w:rPr>
          <w:rFonts w:cs="COURIER NEW CYR" w:ascii="COURIER NEW CYR" w:hAnsi="COURIER NEW CYR"/>
          <w:color w:val="000000"/>
        </w:rPr>
        <w:t>Рис.3.5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направляет дейтаграмму IP к соответствующему узлу,  на  котором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рограммное обеспечение IP извлекает дейтаграмму UDP  и доставляет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ее программному обеспечению уровня  UDP.  Программное  обеспечени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уровня UDP доставляет данные UDP и управляющую информацию к задан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ому протокольному порту назначения.  Процесс  на  этом  порту ис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ользует данные из дейтаграммы UDP. Дейтаграмма UDP также содержит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ротокольный порт источника, позволяющий процессу назначения отв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ить корректно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Для  приложений,  которые  нуждаются  в  посылке   значительных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объемов данных, ненадежная передача может создать трудности. Прик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ладные программисты будут должны разрабатывать дорогие процедуры 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модули обеспечения надежной передачи. Набор протоколов  TCP/IP об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ходит эти проблемы через использование Протокола  Управления Пер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ачей (TCP) - надежного протокола с потоковой доставкой.  Он уст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авливает виртуальный канал между двумя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приложениями и посылает поток байтов получателю в том же поряд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е, в котором он покидает отправителя. Перед началом передачи пр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ложения на обоих концах получают порты TCP от  своих  операционных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истем. Эти порты аналогичны тем,  что  использует  протокол  UDP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риложение, начинающее передачу, известно  как  активная  сторона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обычно получает порт динамически. Приложение, товечающее на запрос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ередачи, известное как пассивная сторона, обычно использует шир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о известный порт TCP на пассивной стороне.  Подобно  дейтаграммам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UDP, сегменты TCPвключаются в дейтаграммы IP. TCP буферизует поток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ожиданием достаточного количества данных  для  заполнения  большой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ейтаграммы перед ее посылкой. Поток неструктурирован, что означ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ет, что посылающая и принимающая стороны (приложения)  до передач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олжны установить соглашения относительно содержимого  потока. TC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использует полнодуплексную передачу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Протокол TCP присваивает каждому сегменту  последовательный н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мер. На приемном конце виртуального канала  приложение  проверяеет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оследовательность намеров для определения того, все  ли  сегменты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олучены и обработаны в порядке  последовательных  номеров.  Когда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риемный конец получает следующий сегмент  последовательности,  он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осылает квитанцию - подтверждение узлу - источнику. Когда  узел 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источник получает подтверждение, он индицирует приложению  то, что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егмент успешно передан. Если узел - источник в течение определен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ого таймаута не получает подтверждения, он повторно  передает с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ответствующий  сегмент.  Эта  схема,   называемая   "положительно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одтверждение с повторной передачей", обеспечивает  надежность п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едач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3.7. Транспортная система TCP/IP в NetWare версии 3.11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Транспортная система TCP/IP обеспечивает  возможности подключ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ия к сетям с этими протоколами для сетей фирмы Novell.  На файл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ом сервере TCP/IP включает в себя набор NLM для поддержки возмож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остей маршрутизации IP и построения интерсетей, поддержки функц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онирования приложений, таких как NetWare NFS, возможность проклад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и туннелей IPX через интерсети IP. Дополнительно TCP/IP обеспеч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ает транспортный интерфейс, используемый как NFS, так  и  другим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риложениями, написанными для интерфейсов типа сокет  4.3BSD  UNIX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или AT&amp;T Streams Transport Layer Interface  (TLI).  NetWare  v3.11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TCP/IP включает следующие загружаемые модули и файлы базы данных: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NLM NetWare TCP/IP (TCPIP.NLM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The Simple Network Management Protocol NLM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</w:t>
      </w:r>
      <w:r>
        <w:rPr>
          <w:rFonts w:cs="COURIER NEW CYR" w:ascii="COURIER NEW CYR" w:hAnsi="COURIER NEW CYR"/>
          <w:color w:val="000000"/>
        </w:rPr>
        <w:t>(SNMP.NLM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The SNMP event logger NLM (SNMPLOG.NLM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The TCP/IP Console NLM (TCPCON.NLM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The IP configuration NLM (IPCONFIG.NLM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The IPX/IP Tunnel module (IPTUNNEL.LAN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Sample Internet database files (GATEWAYS, HOSTS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</w:t>
      </w:r>
      <w:r>
        <w:rPr>
          <w:rFonts w:cs="COURIER NEW CYR" w:ascii="COURIER NEW CYR" w:hAnsi="COURIER NEW CYR"/>
          <w:color w:val="000000"/>
        </w:rPr>
        <w:t>NETWORKS, PROTOCOL, and SERVICES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Архитектура TCP/IP приведена на рис.3.6.</w:t>
      </w:r>
      <w:r>
        <w:br w:type="page"/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</w:t>
      </w:r>
      <w:r>
        <w:rPr>
          <w:rFonts w:cs="COURIER NEW CYR" w:ascii="COURIER NEW CYR" w:hAnsi="COURIER NEW CYR"/>
          <w:color w:val="000000"/>
        </w:rPr>
        <w:t>Архитектура TCP/IP в NetWar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-----------------------------------------------------------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                                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+----------------------------------------------------------+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------------¬  ----------¬   -----------¬  --------------¬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¦ Другие    ¦  ¦ TCPCON  ¦   ¦ SNMPLOG  ¦  ¦ Другие      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¦ приложения¦  ¦         ¦   ¦          ¦  ¦ приложения  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¦ TLI       ¦  ¦         ¦   ¦          ¦  ¦ для сокетов 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L-----T------  L----T-----   L-----T-----  L------T-------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¦             L--------------+--------------+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¦                                           ¦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¦               г============¬              ¦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\¦/              ¦            ¦             \¦/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--------------¬       ¦            ¦       -------+------¬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¦ Интерфейс   ¦       ¦   NetWare  ¦       ¦ Сокеты      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¦ транспортн  ¦       ¦     NFS    ¦       ¦ BSD         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¦ уровня TLI  ¦       ¦            ¦       ¦             ¦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L-----T--------       L======T=====-       L------T-------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¦                      ¦                    ¦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\¦/                    \¦/                  \¦/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------+----------------------+--------------------+------¬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¦    Транспортная система TCP/IP NetWare                 ¦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L--------------------------T------------------------------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          ¦                     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----------------+----------------¬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¦Открытый интерфейс ODI          ¦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L----T----------T----------T------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-----------         \¦/         L-----------¬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-----+----¬        -------+------¬         ------+----¬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¦ Драйвер ¦        ¦   Драйвер   ¦         ¦  Драйвер ¦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¦ Ethernet¦        ¦  Token Ring ¦         ¦  ARCnet  ¦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L----T-----        L------T-------         L-----T-----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\¦/                  \¦/                    \¦/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------+--------¬   --------+---------¬     -------+-----¬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¦  Адаптер     ¦   ¦   Адаптер       ¦     ¦  Адаптер   ¦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¦              ¦   ¦                 ¦     ¦            ¦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¦  Ethernet    ¦   ¦  Token Ring     ¦     ¦  Arcnet    ¦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L---------------   L------------------     L-------------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¦                                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L---------------------------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</w:t>
      </w:r>
      <w:r>
        <w:rPr>
          <w:rFonts w:cs="COURIER NEW CYR" w:ascii="COURIER NEW CYR" w:hAnsi="COURIER NEW CYR"/>
          <w:color w:val="000000"/>
        </w:rPr>
        <w:t>Рис.3.6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Программное обеспечение TCP/IP позволяет  реализовать различны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онфигурации сетей IP IPX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Сеть IP (серверы и клиенты UNIX) могут  взаимодействовать между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обой, используя протокол TCP/IP, в одной физической сети с серв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ами и клиентами NetWare. Пример такой сети Ethernet с адресом с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и IP 129.1.0.0 и с адресом сети IPX 84404556 приведен  на рисунк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3.7.</w:t>
      </w:r>
      <w:r>
        <w:br w:type="page"/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</w:t>
      </w:r>
      <w:r>
        <w:rPr>
          <w:rFonts w:cs="COURIER NEW CYR" w:ascii="COURIER NEW CYR" w:hAnsi="COURIER NEW CYR"/>
          <w:color w:val="000000"/>
        </w:rPr>
        <w:t>Совместная работа TCP/IP и SPX/IPX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г================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¦ NetWare Server ¦  ---------------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¦                ¦  ¦ UNIX Server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L=========T======-  L-------T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129.1.0.3 ¦                 ¦ 129.1.0.1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</w:t>
      </w:r>
      <w:r>
        <w:rPr>
          <w:rFonts w:cs="COURIER NEW CYR" w:ascii="COURIER NEW CYR" w:hAnsi="COURIER NEW CYR"/>
          <w:color w:val="000000"/>
        </w:rPr>
        <w:t>¦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</w:t>
      </w:r>
      <w:r>
        <w:rPr>
          <w:rFonts w:cs="COURIER NEW CYR" w:ascii="COURIER NEW CYR" w:hAnsi="COURIER NEW CYR"/>
          <w:color w:val="000000"/>
        </w:rPr>
        <w:t>¦IPX Net=84404556 ¦    IP Net=129.1.0.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------T---+------------T----+------------T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</w:t>
      </w:r>
      <w:r>
        <w:rPr>
          <w:rFonts w:cs="COURIER NEW CYR" w:ascii="COURIER NEW CYR" w:hAnsi="COURIER NEW CYR"/>
          <w:color w:val="000000"/>
        </w:rPr>
        <w:t>¦                ¦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</w:t>
      </w:r>
      <w:r>
        <w:rPr>
          <w:rFonts w:cs="COURIER NEW CYR" w:ascii="COURIER NEW CYR" w:hAnsi="COURIER NEW CYR"/>
          <w:color w:val="000000"/>
        </w:rPr>
        <w:t>¦                ¦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------+--------¬  -----+---------¬       ¦ 129.1.0.2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¦NetWare Client¦  ¦NetWare Client¦  -----+-----------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¦              ¦  ¦              ¦  ¦UNIX Workstation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L---------------  L---------------  L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</w:t>
      </w:r>
      <w:r>
        <w:rPr>
          <w:rFonts w:cs="COURIER NEW CYR" w:ascii="COURIER NEW CYR" w:hAnsi="COURIER NEW CYR"/>
          <w:color w:val="000000"/>
        </w:rPr>
        <w:t>Рис.3.7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Сети IP и IPX могут подключаться к одному серверу NetWare. Кл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енты UNIX могут использовать файловое пространство  сервера  с п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мощью Netware NFS (рис.3.8.)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</w:t>
      </w:r>
      <w:r>
        <w:rPr>
          <w:rFonts w:cs="COURIER NEW CYR" w:ascii="COURIER NEW CYR" w:hAnsi="COURIER NEW CYR"/>
          <w:color w:val="000000"/>
        </w:rPr>
        <w:t>Подключение сетей TCP/IP и SPX/IPX к серверу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---------------------¬      --------------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¦Рабочая станция UNIX¦      ¦ Сервер UNIX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L---------T-----------      L-----T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</w:t>
      </w:r>
      <w:r>
        <w:rPr>
          <w:rFonts w:cs="COURIER NEW CYR" w:ascii="COURIER NEW CYR" w:hAnsi="COURIER NEW CYR"/>
          <w:color w:val="000000"/>
        </w:rPr>
        <w:t>¦129.1.0.2              ¦129.1.0.1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</w:t>
      </w:r>
      <w:r>
        <w:rPr>
          <w:rFonts w:cs="COURIER NEW CYR" w:ascii="COURIER NEW CYR" w:hAnsi="COURIER NEW CYR"/>
          <w:color w:val="000000"/>
        </w:rPr>
        <w:t>¦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</w:t>
      </w:r>
      <w:r>
        <w:rPr>
          <w:rFonts w:cs="COURIER NEW CYR" w:ascii="COURIER NEW CYR" w:hAnsi="COURIER NEW CYR"/>
          <w:color w:val="000000"/>
        </w:rPr>
        <w:t>¦                       ¦Сеть IP=129.1.0.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-----------+----------------T------+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129.1.03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г========¦=========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  Сервер NetWare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L=========T========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</w:t>
      </w:r>
      <w:r>
        <w:rPr>
          <w:rFonts w:cs="COURIER NEW CYR" w:ascii="COURIER NEW CYR" w:hAnsi="COURIER NEW CYR"/>
          <w:color w:val="000000"/>
        </w:rPr>
        <w:t>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</w:t>
      </w:r>
      <w:r>
        <w:rPr>
          <w:rFonts w:cs="COURIER NEW CYR" w:ascii="COURIER NEW CYR" w:hAnsi="COURIER NEW CYR"/>
          <w:color w:val="000000"/>
        </w:rPr>
        <w:t>Сеть IPX = 84404556   ¦       Сеть Token Ring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------------------------+-----------------------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L------T------------------------------------T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</w:t>
      </w:r>
      <w:r>
        <w:rPr>
          <w:rFonts w:cs="COURIER NEW CYR" w:ascii="COURIER NEW CYR" w:hAnsi="COURIER NEW CYR"/>
          <w:color w:val="000000"/>
        </w:rPr>
        <w:t>¦          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-------+-------¬                     -------+-------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¦Клиент NetWare¦                     ¦Клиент NetWare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L---------------                     L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</w:t>
      </w:r>
      <w:r>
        <w:rPr>
          <w:rFonts w:cs="COURIER NEW CYR" w:ascii="COURIER NEW CYR" w:hAnsi="COURIER NEW CYR"/>
          <w:color w:val="000000"/>
        </w:rPr>
        <w:t>Рис.3.8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Есть возможность маршрутизации пакетов IP через сервер NetWare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а рис.3.9. TCP/IP в сервере Netware 1  обеспечивают маршрутизацию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акетов IP, давая возможность клиентам UNIX из  сети  IP  Ethern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аботать с сервером Netware 2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</w:t>
      </w:r>
      <w:r>
        <w:rPr>
          <w:rFonts w:cs="COURIER NEW CYR" w:ascii="COURIER NEW CYR" w:hAnsi="COURIER NEW CYR"/>
          <w:color w:val="000000"/>
        </w:rPr>
        <w:t>Маршрутизация пакетов IP через сервер NetWar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---------------------¬      --------------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¦Рабочая станция UNIX¦      ¦ Сервер UNIX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L---------T-----------      L-----T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</w:t>
      </w:r>
      <w:r>
        <w:rPr>
          <w:rFonts w:cs="COURIER NEW CYR" w:ascii="COURIER NEW CYR" w:hAnsi="COURIER NEW CYR"/>
          <w:color w:val="000000"/>
        </w:rPr>
        <w:t>¦129.1.0.2              ¦129.1.0.1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</w:t>
      </w:r>
      <w:r>
        <w:rPr>
          <w:rFonts w:cs="COURIER NEW CYR" w:ascii="COURIER NEW CYR" w:hAnsi="COURIER NEW CYR"/>
          <w:color w:val="000000"/>
        </w:rPr>
        <w:t>¦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</w:t>
      </w:r>
      <w:r>
        <w:rPr>
          <w:rFonts w:cs="COURIER NEW CYR" w:ascii="COURIER NEW CYR" w:hAnsi="COURIER NEW CYR"/>
          <w:color w:val="000000"/>
        </w:rPr>
        <w:t>¦                       ¦Сеть IP=129.1.0.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-----------+----------------T------+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129.1.03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г========¦=========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¦  Сервер NetWare 1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cs="COURIER NEW CYR" w:ascii="COURIER NEW CYR" w:hAnsi="COURIER NEW CYR"/>
          <w:color w:val="000000"/>
        </w:rPr>
        <w:t>L=========T========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</w:t>
      </w:r>
      <w:r>
        <w:rPr>
          <w:rFonts w:cs="COURIER NEW CYR" w:ascii="COURIER NEW CYR" w:hAnsi="COURIER NEW CYR"/>
          <w:color w:val="000000"/>
        </w:rPr>
        <w:t>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</w:t>
      </w:r>
      <w:r>
        <w:rPr>
          <w:rFonts w:cs="COURIER NEW CYR" w:ascii="COURIER NEW CYR" w:hAnsi="COURIER NEW CYR"/>
          <w:color w:val="000000"/>
        </w:rPr>
        <w:t>Сеть IPX = 84404556   ¦       Сеть Token Rin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------------------------+-----------------------¬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L----T------------------T-----------------T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</w:t>
      </w:r>
      <w:r>
        <w:rPr>
          <w:rFonts w:cs="COURIER NEW CYR" w:ascii="COURIER NEW CYR" w:hAnsi="COURIER NEW CYR"/>
          <w:color w:val="000000"/>
        </w:rPr>
        <w:t>¦                  ¦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</w:t>
      </w:r>
      <w:r>
        <w:rPr>
          <w:rFonts w:cs="COURIER NEW CYR" w:ascii="COURIER NEW CYR" w:hAnsi="COURIER NEW CYR"/>
          <w:color w:val="000000"/>
        </w:rPr>
        <w:t>-------+-------¬  г=======¦========¬ -------+-------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</w:t>
      </w:r>
      <w:r>
        <w:rPr>
          <w:rFonts w:cs="COURIER NEW CYR" w:ascii="COURIER NEW CYR" w:hAnsi="COURIER NEW CYR"/>
          <w:color w:val="000000"/>
        </w:rPr>
        <w:t>¦Клиент NetWare¦  ¦Сервер NetWare 2¦ ¦Клиент NetWare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</w:t>
      </w:r>
      <w:r>
        <w:rPr>
          <w:rFonts w:cs="COURIER NEW CYR" w:ascii="COURIER NEW CYR" w:hAnsi="COURIER NEW CYR"/>
          <w:color w:val="000000"/>
        </w:rPr>
        <w:t>L---------------  L================- L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</w:t>
      </w:r>
      <w:r>
        <w:rPr>
          <w:rFonts w:cs="COURIER NEW CYR" w:ascii="COURIER NEW CYR" w:hAnsi="COURIER NEW CYR"/>
          <w:color w:val="000000"/>
        </w:rPr>
        <w:t>Рис.3.9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Включив в состав сети IP, изображенной на рис.3.10.-, маршрут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затор IP можно обеспечить выход в глобальную интерсеть IP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Средства прокладки туннелей IP обеспечивают  прозрачное взаим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ействие сетей IPX через интерсеть  IP.  Туннель  IP  представляет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тандартный интерфейс драйвера локальной сети для системы NetWare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ама интерсеть IP является средой передачи. В этом смысле адрес I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ыполняет в среде IP ту же функцию, что физический  адрес  в физ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ческой среде. Пример использования туннеля IP  для  взаимодействия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етей IPX через интерсеть IP приведен на рис.3.10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Взаимодействие сетей NetWare через туннель I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</w:t>
      </w:r>
      <w:r>
        <w:rPr>
          <w:rFonts w:cs="COURIER NEW CYR" w:ascii="COURIER NEW CYR" w:hAnsi="COURIER NEW CYR"/>
          <w:color w:val="000000"/>
        </w:rPr>
        <w:t>Туннель IP                 г============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</w:t>
      </w:r>
      <w:r>
        <w:rPr>
          <w:rFonts w:cs="COURIER NEW CYR" w:ascii="COURIER NEW CYR" w:hAnsi="COURIER NEW CYR"/>
          <w:color w:val="000000"/>
        </w:rPr>
        <w:t>¦                     ¦  Сеть IPX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</w:t>
      </w:r>
      <w:r>
        <w:rPr>
          <w:rFonts w:cs="COURIER NEW CYR" w:ascii="COURIER NEW CYR" w:hAnsi="COURIER NEW CYR"/>
          <w:color w:val="000000"/>
        </w:rPr>
        <w:t>¦                     L======T=====-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</w:t>
      </w:r>
      <w:r>
        <w:rPr>
          <w:rFonts w:cs="COURIER NEW CYR" w:ascii="COURIER NEW CYR" w:hAnsi="COURIER NEW CYR"/>
          <w:color w:val="000000"/>
        </w:rPr>
        <w:t>¦  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-----------------¬ ¦ г============¬   ----------+------¬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¦ Сервер NetWare +-+-¦Интерсеть IP¦---+ Сервер NetWare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¦                +---¦            ¦-T-+       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L--------T--------   L============- ¦ L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</w:t>
      </w:r>
      <w:r>
        <w:rPr>
          <w:rFonts w:cs="COURIER NEW CYR" w:ascii="COURIER NEW CYR" w:hAnsi="COURIER NEW CYR"/>
          <w:color w:val="000000"/>
        </w:rPr>
        <w:t>¦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</w:t>
      </w:r>
      <w:r>
        <w:rPr>
          <w:rFonts w:cs="COURIER NEW CYR" w:ascii="COURIER NEW CYR" w:hAnsi="COURIER NEW CYR"/>
          <w:color w:val="000000"/>
        </w:rPr>
        <w:t>¦                     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г========¦=======¬              Туннель I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¦   Сеть IPX     ¦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L================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</w:t>
      </w:r>
      <w:r>
        <w:rPr>
          <w:rFonts w:cs="COURIER NEW CYR" w:ascii="COURIER NEW CYR" w:hAnsi="COURIER NEW CYR"/>
          <w:color w:val="000000"/>
        </w:rPr>
        <w:t>Рис.3.10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</w:t>
      </w:r>
      <w:r>
        <w:rPr>
          <w:rFonts w:cs="COURIER NEW CYR" w:ascii="COURIER NEW CYR" w:hAnsi="COURIER NEW CYR"/>
          <w:color w:val="000000"/>
        </w:rPr>
        <w:t>4. ОБМЕН СООБЩЕНИЯМИ В СЕТ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Две программы, работающие на разных узлах  сети,  могут обмен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аться данными двумя способами: пересылка пакетов через низкоуров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евый драйвер сети и пересылка сообщений через общий файл-сервер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Пример программы, посылающей сообщение на консоль сервера :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Uses Do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var k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sendString : string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Procedure SendToCon(Message : string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reg : register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s   : array [0..64] of byte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i  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s[0] := 0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s[1] := 4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s[2] := $09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s[3] := length(Messag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for i := 1 to Length(Message) do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s[i+3] := ord(Message[i]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reg.ah := $0E1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reg.bx := reg.d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reg.ds := seg(s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reg.si := ofs(s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intr($21,reg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reg.ds := reg.bx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en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If ParamCount = 0 the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begi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Writeln('Send message to console utility by S.Perevoznik, 1993'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Writeln('Usage : ssend &lt;message&gt;'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hal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en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for k := 1 to paramcount do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SendString := SendString + Paramstr(k) + ' '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en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SendToCon(sendString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Writeln('Message send to console ...'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end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Для передачи сообщения конкретному пользователю можно использовать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следующие функции :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{$F+,O+}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Unit UICNe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Interfac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Uses Do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/>
      </w:pPr>
      <w:r>
        <w:rPr>
          <w:rFonts w:cs="COURIER NEW CYR" w:ascii="COURIER NEW CYR" w:hAnsi="COURIER NEW CYR"/>
          <w:color w:val="000000"/>
        </w:rPr>
        <w:t>Function GetUserName(ConnectionNumber : byte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</w:t>
      </w:r>
      <w:r>
        <w:rPr>
          <w:rFonts w:cs="COURIER NEW CYR" w:ascii="COURIER NEW CYR" w:hAnsi="COURIER NEW CYR"/>
          <w:color w:val="000000"/>
        </w:rPr>
        <w:t>Var ObjectFree : boolean) : string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Function LocalDisk : boolean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Procedure SendBroadcastMessage(Message:string;ConnectionNumber:byt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Implementatio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Function GetUserName(ConnectionNumber : byte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</w:t>
      </w:r>
      <w:r>
        <w:rPr>
          <w:rFonts w:cs="COURIER NEW CYR" w:ascii="COURIER NEW CYR" w:hAnsi="COURIER NEW CYR"/>
          <w:color w:val="000000"/>
        </w:rPr>
        <w:t>Var ObjectFree : boolean) : string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WordPtr:^Wor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r           : register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SendPacket  : array[0..4] of byte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ReplyPacket : array[0..64] of byte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UserName    : string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ObjectType  : wor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function GetWord(P: pointer): wor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WordPtr :^wor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begi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WordPtr := P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GetWord := swap(WordPtr^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en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begi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SendPacket[2] := $16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SendPacket[3] := ConnectionNumb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WordPtr := addr(SendPacke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WordPtr^:=2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WordPtr := addr(SendPacke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WordPtr^ := 62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r.ah := $e3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r.ds := seg(SendPacke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r.si := ofs(SendPacke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r.es := seg(ReplyPacke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r.di := ofs(ReplyPacke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intr($21,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if r.al = 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the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begi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ObjectType := GetWord(addr(ReplyPacket[6])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if ObjectType = 0 then ObjectFree := tru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els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</w:t>
      </w:r>
      <w:r>
        <w:rPr>
          <w:rFonts w:cs="COURIER NEW CYR" w:ascii="COURIER NEW CYR" w:hAnsi="COURIER NEW CYR"/>
          <w:color w:val="000000"/>
        </w:rPr>
        <w:t>ObjectFree := false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move(ReplyPacket[8],UserName[1],48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UserName[0] := chr(48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GetUserName := Username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en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en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Function LocalDisk : boolean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var r : register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begi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r.ah := $19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intr($21,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r.dl := r.al+1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r.ah := $e9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r.al := 0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r.dh := 0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intr($21,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if r.ah = 128 then localdisk := tru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else localdisk := false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en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Procedure SendBroadcastMessage(Message:string; ConnectionNumber:byt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r           : register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WordPtr     : ^wor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SendPacket  : array [0..160] of byte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ReplyPacket : array [0..103] of byte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begi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SendPacket[2] := 0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SendPacket[3] := 1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SendPacket[4] := ConnectionNumb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SendPacket[5] := length(Messag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move(Message[1],SendPacket[6],length(Message)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WordPtr := addr(SendPacket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WordPtr^ := Length(Message) + 4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r.ah := $e1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r.ds := seg(SendPacke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r.si := ofs(SendPacke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r.es := seg(ReplyPacke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r.di := ofs(ReplyPacke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intr($21,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</w:t>
      </w:r>
      <w:r>
        <w:rPr>
          <w:rFonts w:cs="COURIER NEW CYR" w:ascii="COURIER NEW CYR" w:hAnsi="COURIER NEW CYR"/>
          <w:color w:val="000000"/>
        </w:rPr>
        <w:t>en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end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Следующая программа демонстрирует возможность получения списка поль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зователей, подключенных к сети: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uses Do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function GetWord(P: pointer): wor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WordPtr :^wor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begi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WordPtr := P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GetWord := swap(WordPtr^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en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Function GetLong(P:Pointer): longin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type long= record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case integer of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1:(Long1: Longin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2:(Word1,Word2:word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en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var LongPtr :^Long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L : long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begi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LongPtr := P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L.Word1 := swap(LongPtr^.Word2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L.Word2 := swap(LongPtr^.Word1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GetLong:= L.Long1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</w:t>
      </w:r>
      <w:r>
        <w:rPr>
          <w:rFonts w:cs="COURIER NEW CYR" w:ascii="COURIER NEW CYR" w:hAnsi="COURIER NEW CYR"/>
          <w:color w:val="000000"/>
        </w:rPr>
        <w:t>en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Function GetConnectionInformation(ConnectionNumber:byte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Var ObjectName : string; var ObjectType : wor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var ObjectID : longint; var LoginTime : string): byte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</w:t>
      </w:r>
      <w:r>
        <w:rPr>
          <w:rFonts w:cs="COURIER NEW CYR" w:ascii="COURIER NEW CYR" w:hAnsi="COURIER NEW CYR"/>
          <w:color w:val="000000"/>
        </w:rPr>
        <w:t>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WordPtr:^Wor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r:register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SendPacket : array[0..4] of byte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ReplyPacket : array[0..64] of byte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begi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SendPacket[2] := $16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SendPacket[3] := ConnectionNumb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WordPtr := addr(SendPacke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WordPtr^:=2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WordPtr := addr(SendPacke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WordPtr^ := 62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r.ah := $e3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r.ds := seg(SendPacke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r.si := ofs(SendPacke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r.es := seg(ReplyPacke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r.di := ofs(ReplyPacke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intr($21,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if r.al = 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the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begi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ObjectID := GetLong(addr(ReplyPacket[2])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ObjectType := GetWord(addr(ReplyPacket[6])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move(ReplyPacket[8],ObjectName[1],48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ObjectName[0] := chr(48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move(ReplyPacket[56],LoginTime[1],7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LoginTime[0] := chr(7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en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GetConnectionInformation := r.al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en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</w:t>
      </w:r>
      <w:r>
        <w:rPr>
          <w:rFonts w:cs="COURIER NEW CYR" w:ascii="COURIER NEW CYR" w:hAnsi="COURIER NEW CYR"/>
          <w:color w:val="000000"/>
        </w:rPr>
        <w:t>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ObjectName,LoginTime : string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ObjectType : wor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ObjectID : longin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ConnectionNumber, CCode : byte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begi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ConnectionNumber := 1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CCode := GetConnectionInformation(ConnectionNumber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ObjectName,ObjectType,ObjectID,LoginTim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while (CCode &lt;&gt; 253) and (ConnectionNumber&lt;255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do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</w:t>
      </w:r>
      <w:r>
        <w:rPr>
          <w:rFonts w:cs="COURIER NEW CYR" w:ascii="COURIER NEW CYR" w:hAnsi="COURIER NEW CYR"/>
          <w:color w:val="000000"/>
        </w:rPr>
        <w:t>begi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</w:t>
      </w:r>
      <w:r>
        <w:rPr>
          <w:rFonts w:cs="COURIER NEW CYR" w:ascii="COURIER NEW CYR" w:hAnsi="COURIER NEW CYR"/>
          <w:color w:val="000000"/>
        </w:rPr>
        <w:t>if CCode &lt;&gt; 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the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writeln('Cod ',CCode,ConnectionNumber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else if ObjectType &lt;&gt;0 then begi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</w:t>
      </w:r>
      <w:r>
        <w:rPr>
          <w:rFonts w:cs="COURIER NEW CYR" w:ascii="COURIER NEW CYR" w:hAnsi="COURIER NEW CYR"/>
          <w:color w:val="000000"/>
        </w:rPr>
        <w:t>Writeln(ConnectionNumber,' ',ObjectType,' ',ObjectID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</w:t>
      </w:r>
      <w:r>
        <w:rPr>
          <w:rFonts w:cs="COURIER NEW CYR" w:ascii="COURIER NEW CYR" w:hAnsi="COURIER NEW CYR"/>
          <w:color w:val="000000"/>
        </w:rPr>
        <w:t>Writeln(ObjectNam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</w:t>
      </w:r>
      <w:r>
        <w:rPr>
          <w:rFonts w:cs="COURIER NEW CYR" w:ascii="COURIER NEW CYR" w:hAnsi="COURIER NEW CYR"/>
          <w:color w:val="000000"/>
        </w:rPr>
        <w:t>en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inc(ConnectionNumbe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CCode := GetConnectionInformation(ConnectionNumber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ObjectName,ObjectType,ObjectID,LoginTim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</w:t>
      </w:r>
      <w:r>
        <w:rPr>
          <w:rFonts w:cs="COURIER NEW CYR" w:ascii="COURIER NEW CYR" w:hAnsi="COURIER NEW CYR"/>
          <w:color w:val="000000"/>
        </w:rPr>
        <w:t>en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end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</w:t>
      </w:r>
      <w:r>
        <w:rPr>
          <w:rFonts w:cs="COURIER NEW CYR" w:ascii="COURIER NEW CYR" w:hAnsi="COURIER NEW CYR"/>
          <w:color w:val="000000"/>
        </w:rPr>
        <w:t>5. РАБОТА С ФАЙЛАМИ В ЛВС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Ниже приводятся тексты процедур, используемых при работе  в ЛВС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ля обслуживания файловой системы: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; Данная библиотека процедур разработана для использования в прог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; раммах, написанных на Турбо-Паскале версии 4.0 и выше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; Joe R. Doupnik and Sergey V. Perevoznik, 1988 - 1993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lprog</w:t>
        <w:tab/>
        <w:t>equ</w:t>
        <w:tab/>
        <w:t>1</w:t>
        <w:tab/>
        <w:tab/>
        <w:t>; 0 for small memory, 1 for large memory model</w:t>
      </w:r>
    </w:p>
    <w:p>
      <w:pPr>
        <w:pStyle w:val="Normal"/>
        <w:rPr/>
      </w:pPr>
      <w:r>
        <w:rPr>
          <w:rFonts w:cs="COURIER NEW CYR" w:ascii="COURIER NEW CYR" w:hAnsi="COURIER NEW CYR"/>
          <w:color w:val="000000"/>
        </w:rPr>
        <w:tab/>
        <w:tab/>
        <w:tab/>
        <w:tab/>
        <w:t>; Modify lprog to match the memory model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f</w:t>
        <w:tab/>
        <w:t>lpro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x</w:t>
        <w:tab/>
        <w:t>equ</w:t>
        <w:tab/>
        <w:t>6</w:t>
        <w:tab/>
        <w:tab/>
        <w:t>; prologue overhead for large memory model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els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x</w:t>
        <w:tab/>
        <w:t>equ</w:t>
        <w:tab/>
        <w:t>4</w:t>
        <w:tab/>
        <w:tab/>
        <w:t>; ditto, small memory model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endif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macro</w:t>
        <w:tab/>
        <w:t>name</w:t>
        <w:tab/>
        <w:tab/>
        <w:t>; begin a function, near or f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blic  nam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f</w:t>
        <w:tab/>
        <w:t>lpro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name</w:t>
        <w:tab/>
        <w:t>proc</w:t>
        <w:tab/>
        <w:t>f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els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name</w:t>
        <w:tab/>
        <w:t>proc</w:t>
        <w:tab/>
        <w:t>ne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endif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endm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</w:t>
      </w:r>
      <w:r>
        <w:rPr>
          <w:rFonts w:cs="COURIER NEW CYR" w:ascii="COURIER NEW CYR" w:hAnsi="COURIER NEW CYR"/>
          <w:color w:val="000000"/>
        </w:rPr>
        <w:t>; define Borland Pascal  segment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ab/>
        <w:tab/>
        <w:tab/>
        <w:t>; use neither Group nor Clas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data</w:t>
        <w:tab/>
        <w:t>segment word public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data</w:t>
        <w:tab/>
        <w:t>en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cseg</w:t>
        <w:tab/>
        <w:t>segment byte public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assume</w:t>
        <w:tab/>
        <w:t>cs:cseg, ds:data, es:nothin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xtended Open a File func(61) (3D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Mode, Handle, RetCod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Filename</w:t>
        <w:tab/>
        <w:t xml:space="preserve">      : String[n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xtndopn(Mode, Handle, Filenam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xtndop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 xml:space="preserve">si,[bp+x+8]  </w:t>
        <w:tab/>
        <w:t>; put the mode in ax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 xml:space="preserve">ah,03Dh     </w:t>
        <w:tab/>
        <w:t>; put the function in a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 xml:space="preserve">dx,[bp+x]   </w:t>
        <w:tab/>
        <w:t>; ptr to ASCIIZ strin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c</w:t>
        <w:tab/>
        <w:t>dx</w:t>
        <w:tab/>
        <w:t xml:space="preserve">    </w:t>
        <w:tab/>
        <w:t>; add 1 to get to the beginning of the strin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jc</w:t>
        <w:tab/>
        <w:t>xtndopx</w:t>
        <w:tab/>
        <w:tab/>
        <w:t>; carry set means failur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 xml:space="preserve">di,[bp+x+4]   </w:t>
        <w:tab/>
        <w:t>; put the handle into the variabl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 xml:space="preserve">[di],ax      </w:t>
        <w:tab/>
        <w:t>; if there is no error and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xor</w:t>
        <w:tab/>
        <w:t>ax,ax</w:t>
        <w:tab/>
        <w:t xml:space="preserve">     </w:t>
        <w:tab/>
        <w:t>; return a 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xtndopx: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1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xtndopn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Get or Set File Attributes(handle) func(67) (43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Func, Attribute, ErrCod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Filename</w:t>
        <w:tab/>
        <w:tab/>
        <w:t xml:space="preserve"> : String[n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ErrCode := setattr(Func, Attribute, Filenam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setatt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 xml:space="preserve">si,[bp+x+8]  </w:t>
        <w:tab/>
        <w:t>; put the subfunction in ax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 xml:space="preserve">ah,043h     </w:t>
        <w:tab/>
        <w:t>; put the function in a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 xml:space="preserve">dx,[bp+x]   </w:t>
        <w:tab/>
        <w:t>; ptr to var desc block for ASCIIZ strin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c</w:t>
        <w:tab/>
        <w:t>dx</w:t>
        <w:tab/>
        <w:t xml:space="preserve">    </w:t>
        <w:tab/>
        <w:t>; add 1 to get the address of the strin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 xml:space="preserve">si,[bp+x+4] </w:t>
        <w:tab/>
        <w:t>; put the attribute to set in cx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c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jc</w:t>
        <w:tab/>
        <w:t>setattx</w:t>
        <w:tab/>
        <w:tab/>
        <w:t>; carry set means failur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 xml:space="preserve">di,[bp+x+4]   </w:t>
        <w:tab/>
        <w:t>; put the returned attributes in th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 xml:space="preserve">[di],cx     </w:t>
        <w:tab/>
        <w:t>; variable if there is no erro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xor</w:t>
        <w:tab/>
        <w:t>ax,ax</w:t>
        <w:tab/>
        <w:t xml:space="preserve">    </w:t>
        <w:tab/>
        <w:t>; and return zero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setattx:mov</w:t>
        <w:tab/>
        <w:t>ah,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1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setattr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nd of Job Flag Status func(187) (BB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Flag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ErrCode := eojstat(Flag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eojsta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 xml:space="preserve">si,[bp+x]   </w:t>
        <w:tab/>
        <w:t>; put the flag in ax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 xml:space="preserve">ah,0BBh     </w:t>
        <w:tab/>
        <w:t>; put the function in a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di,[bp+x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[di],ax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6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eojstat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;;;;;;;;;;;;;;;;;;;;;;;;;;;;;;;;;;;;;;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Physical Record Lock: Log Record   BC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ErrCode,FileHandle,HiByteOffset,LoByteOffset : Intege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HiLockLen,LoLockLen,Flags,TimeOut</w:t>
        <w:tab/>
        <w:t xml:space="preserve">     : Intege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ErrCode := PRLH_Log(FileHandle,HiByteOffset,LoByteOffset,HiLockLen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ab/>
        <w:t xml:space="preserve">     LoLockLen,Flags,TimeOu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PRLH_Lo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24]</w:t>
        <w:tab/>
        <w:t>; FileHandl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20]</w:t>
        <w:tab/>
        <w:t>; ByteOffs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c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16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d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4]</w:t>
        <w:tab/>
        <w:t>; AL = Log Flag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12]</w:t>
        <w:tab/>
        <w:t>; LockLe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si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di,[bp+x+8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di,[d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bp,[bp+x]</w:t>
        <w:tab/>
        <w:t>; time ou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[bp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BC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  <w:tab/>
        <w:tab/>
        <w:t xml:space="preserve">  ; clear the high byte of the retur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3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PRLH_Log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;;;;;;;;;;;;;;;;;;;;;;;;;;;;;;;;;;;;;;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Physical Record Lock: Release Rec  BD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FileHandle,HiByteOffset,LoByteOffset,ErrCode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 HiWordLen,LoWordLen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rrCode := PRLH_Rel(FileHandle,HiByteOffset,LoByteOffset,HiWordLen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                          LoWordLen:intege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PRLH_Rel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16]</w:t>
        <w:tab/>
        <w:t xml:space="preserve">  ; FileHandl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12]</w:t>
        <w:tab/>
        <w:t xml:space="preserve">  ; HiByteOffs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c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8]</w:t>
        <w:tab/>
        <w:t xml:space="preserve">  ; LoByt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d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4]</w:t>
        <w:tab/>
        <w:t xml:space="preserve">  ; HiWordLe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si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di,[bp+x]</w:t>
        <w:tab/>
        <w:t xml:space="preserve">  ; LoWordLe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di,[d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BD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22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PRLH_Rel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;;;;;;;;;;;;;;;;;;;;;;;;;;;;;;;;;;;;;;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Physical Record Lock: Release Clr  BE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FileHandle,HiByteOffset,LoByteOffset,ErrCode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 HiWordLen,LoWordLen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rrCode := PRLH_Rel(FileHandle,HiByteOffset,LoByteOffset,HiWordLen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                          LoWordLen:intege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PRLH_Cl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16]</w:t>
        <w:tab/>
        <w:t>; FileHandl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12]</w:t>
        <w:tab/>
        <w:t>; ByteOffs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c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8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d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4]</w:t>
        <w:tab/>
        <w:t>; HiWordLe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si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di,[bp+x]</w:t>
        <w:tab/>
        <w:t>; LoWordLe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di,[d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BE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22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PRLH_Clr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;;;;;;;;;;;;;;;;;;;;;;;;;;;;;;;;;;;;;;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Physical Record Lock: Log Rec FCB BF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ErrCode,fcb,HiByteOffset,LoByteOffset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HiLockLen,LoLockLen,Flags,TimeOut    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rrCode := PRLF_Log(fcb,HiByteOffset,LoByteOffset,HiLockLen,LoLockLen,Flags,TimeOu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PRLF_Lo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24]</w:t>
        <w:tab/>
        <w:t>; FCB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d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20]</w:t>
        <w:tab/>
        <w:t>; ByteOffs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16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c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4]</w:t>
        <w:tab/>
        <w:t>; AL = Log Flag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8]</w:t>
        <w:tab/>
        <w:t>; low lock lengt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di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12]</w:t>
        <w:tab/>
        <w:t>; hi lock lengt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si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[bp+x]</w:t>
        <w:tab/>
        <w:t>; timeout valu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[bp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BF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28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PRLF_Log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;;;;;;;;;;;;;;;;;;;;;;;;;;;;;;;;;;;;;;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Physical Record Lock: Rel Rec FCB C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ErrCode,fcb,HiByteOffset,LoByteOffset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rrCode := PRLF_Rel(fcb,HiByteOffset,LoByteOffse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PRLF_Rel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dx,[bp+x+8]</w:t>
        <w:tab/>
        <w:t>; FCB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4]</w:t>
        <w:tab/>
        <w:t>; ByteOffs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c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C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12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PRLF_Rel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;;;;;;;;;;;;;;;;;;;;;;;;;;;;;;;;;;;;;;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Physical Record Lock: Clr Rec FCB C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ErrCode,fcb,HiByteOffset,LoByteOffset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rrCode := PRLF_clr(fcb,HiByteOffset,LoByteOffse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PRLF_Cl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dx,[bp+x+8]</w:t>
        <w:tab/>
        <w:t>; FCB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4]</w:t>
        <w:tab/>
        <w:t>; ByteOffs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c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C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12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PRLF_Clr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;;;;;;;;;;;;;;;;;;;;;;;;;;;;;;;;;;;;;;;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Lock Record Set  C2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ErrCode, Flags, TimeOut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rrCode := PRLS_Lck(Flags,TimeOu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PRLS_Lck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4]</w:t>
        <w:tab/>
        <w:t>; AL = Lock flag bit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]</w:t>
        <w:tab/>
        <w:t>; TimeOut Valu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C2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1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PRLS_Lck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;;;;;;;;;;;;;;;;;;;;;;;;;;;;;;;;;;;;;;;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lease Record Set  C3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ErrCod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rrCode := PRLS_Rel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PRLS_Rel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C3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PRLS_Rel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;;;;;;;;;;;;;;;;;;;;;;;;;;;;;;;;;;;;;;;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Clear Record Set  C4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ErrCod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rrcode := PRLS_Cl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PRLS_Cl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C4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PRLS_Clr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Semaphores func(197) (C5H) subfunction 0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,SemaValu,HiHandle,LoHandle,OpenCnt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Sema4 : String[n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OpenSem(Sema4,SemaValu,HiHandle,LoHandle,OpenCn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OpenSem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dx,[bp+x+16]</w:t>
        <w:tab/>
        <w:t>; ptr to Semaphore strin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inc</w:t>
        <w:tab/>
        <w:t>dx</w:t>
        <w:tab/>
        <w:t xml:space="preserve">    </w:t>
        <w:tab/>
        <w:t>; add 1 to get the address of the strin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12]</w:t>
        <w:tab/>
        <w:t>; set semaphore valu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c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x,0C500h</w:t>
        <w:tab/>
        <w:t>; set the functio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h,0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di,[bp+x]</w:t>
        <w:tab/>
        <w:t>; return the open coun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[di],bx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 xml:space="preserve">di,[bp+x+4]  </w:t>
        <w:tab/>
        <w:t>; return low handl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[di],cx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di,[bp+x+8]</w:t>
        <w:tab/>
        <w:t>; return high handl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[di],dx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22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OpenSem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Semaphores func(197) (C5H) subfunction 0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,HiHandle,LoHandle,SemaValu,OpenCnt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ExamSem(HiHandle,LoHandle,SemaValu,OpenCn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ExamSem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12]</w:t>
        <w:tab/>
        <w:t>; hi handl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d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8]</w:t>
        <w:tab/>
        <w:t>; lo handl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c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x,0C501h</w:t>
        <w:tab/>
        <w:t>; set functio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di,[bp+x+4]</w:t>
        <w:tab/>
        <w:t>; return semaphore valu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[di],cx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dh,0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di,[bp+x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 xml:space="preserve">[di],dx </w:t>
        <w:tab/>
        <w:t>; return open coun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16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ExamSem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Semaphores func(197) (C5H) subfunction 02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,HiHandle,LoHandle,TimeOut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WaitSem(HiHandle,LoHandle,TimeOu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WaitSem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8]</w:t>
        <w:tab/>
        <w:t>; hi handl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d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4]</w:t>
        <w:tab/>
        <w:t>; lo handl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c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 xml:space="preserve">bp,[si] </w:t>
        <w:tab/>
        <w:t>; set time ou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x,0C502h</w:t>
        <w:tab/>
        <w:t>; set functio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     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12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WaitSem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Semaphores func(197) (C5H) subfunction 03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,HiHandle,LoHandl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SigSem(HiHandle,LoHandl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SigSem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4]</w:t>
        <w:tab/>
        <w:t>; hi handl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d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]</w:t>
        <w:tab/>
        <w:t>; lo handl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c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x,0C503h</w:t>
        <w:tab/>
        <w:t>; set functio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8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SigSem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Semaphores func(197) (C5H) subfunction 04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,HiHandle,LoHandl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ClosSem(HiHandle,LoHandl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ClosSem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4]</w:t>
        <w:tab/>
        <w:t>; hi handl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d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]</w:t>
        <w:tab/>
        <w:t>; lo handl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c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x,0C504h</w:t>
        <w:tab/>
        <w:t>; set functio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8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ClosSem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Get or Set Lock Mode func(198) (C6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Mode,Func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Mode := setlck(Func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setlck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 xml:space="preserve">ax,[si] </w:t>
        <w:tab/>
        <w:t>; set the subfunctio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 xml:space="preserve">ah,0C6h </w:t>
        <w:tab/>
        <w:t>; set the functio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setlck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Transactional Backout func(199) (C7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, Func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BakOuts(Func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BakOut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]</w:t>
        <w:tab/>
        <w:t>; set the subfunctio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 xml:space="preserve">ah,0C7h </w:t>
        <w:tab/>
        <w:t>; set the functio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akOuts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Begin transaction  func(200) (C8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,Mod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btrans(Mod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btran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C8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call</w:t>
        <w:tab/>
        <w:t>arg1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trans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nd Transaction func(201) (C9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etran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etran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C9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0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etrans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xc.log File (202) (CA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, FcbAddr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exclog(FcbAdd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exclo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CA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call</w:t>
        <w:tab/>
        <w:t>arg1f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exclog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xc Lock Set</w:t>
        <w:tab/>
        <w:t>func(203) (CB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, Mod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exclcks(Mod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exclck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CB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call</w:t>
        <w:tab/>
        <w:t>arg1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exclcks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xclusive file unlock (204) (CC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, FcbAddr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exculkf(FcbAdd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exculkf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CC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call</w:t>
        <w:tab/>
        <w:t>arg1f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exculkf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xclusive Unlock Set (205)(CD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exculk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exculk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CD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exculks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xc Clear file func(206) (CE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, FcbAddr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excclrf(FcbAdd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excclrf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CE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call</w:t>
        <w:tab/>
        <w:t>arg1f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excclrf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xc Clear Set  func(207) (CF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excclr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excclr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CF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excclrs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Log Record(s) func(208) (D0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, Flag, Timeout : Integer 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cStr</w:t>
        <w:tab/>
        <w:t>: String[n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reclog(RecStr,Flag,Timeou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reclo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4]</w:t>
        <w:tab/>
        <w:t>; load flag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]</w:t>
        <w:tab/>
        <w:t>; get timeou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si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dx,[bp+x+8]</w:t>
        <w:tab/>
        <w:t>; get ptr to strin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; inc</w:t>
        <w:tab/>
        <w:t>dx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 xml:space="preserve">bp,si      </w:t>
        <w:tab/>
        <w:t>; move timeout to 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D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1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reclog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cord Lock func(209) (D1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, Mod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reclck(Mod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reclck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D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6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reclck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cord Unlock func(210) (D2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  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Semaphore : String[n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reculk(Semaphor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reculk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D2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call</w:t>
        <w:tab/>
        <w:t>arg1a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reculk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Unlock Record Set func(211) (D3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reculk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reculk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D3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reculks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cord Clear func(212) (D4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  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Semaphore : String[n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recclr(Semaphor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reccl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D4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call</w:t>
        <w:tab/>
        <w:t>arg1a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recclr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Clear record set func(213) (D5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recclrs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recclr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D5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recclrs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nd of Job  func(214) (D6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eoj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eoj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D6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eoj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Logout System  func(215) (D7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sysout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sysou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D7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sysout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ol Statistics func(218) (DA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,volum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ply  : String[n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volstat(volume, reply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volsta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DA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e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4]</w:t>
        <w:tab/>
        <w:t>; addr for the volume numbe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dx,[si]</w:t>
        <w:tab/>
        <w:tab/>
        <w:t>; get the volume numbe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es</w:t>
        <w:tab/>
        <w:t>di,[bp+x]</w:t>
        <w:tab/>
        <w:t>; ptr to reply buffe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c</w:t>
        <w:tab/>
        <w:t>di</w:t>
        <w:tab/>
        <w:tab/>
        <w:t>; add 1 to get the address of the strin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e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8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volstat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Local Disks  func(219) (DB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NumDisks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NumDisks := locdrv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locdrv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DB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locdrv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WorkStation ID func(220) (DC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note: This routine returns the station number as an integer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It can also be returned in ASCII with this call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StationNum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StationNum := wsid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wsid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mov     ah,0DC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int     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mov     ah,0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r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wsid  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Set Error mode func(221) (DD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mod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rrmode(mod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errmod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DD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call</w:t>
        <w:tab/>
        <w:t>arg1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errmode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Broadcast Mode func(222) (DE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mod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bcsmode(mod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bcsmod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DE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call</w:t>
        <w:tab/>
        <w:t>arg1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csmode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Modify LST Device  func(223) (DF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, Mod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ctlspl(Mod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ctlspl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DF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call</w:t>
        <w:tab/>
        <w:t>arg1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ctlspl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Spool Request func(224) (E0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 xml:space="preserve">ErrCode </w:t>
        <w:tab/>
        <w:t xml:space="preserve">   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questBlock, Reply : String[n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rrCode := splreq(RequestBlock, Reply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splreq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E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call</w:t>
        <w:tab/>
        <w:t>req_re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8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splreq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Pipe Request func(225) (E1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 xml:space="preserve">ErrCode </w:t>
        <w:tab/>
        <w:t xml:space="preserve">   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questBlock, Reply : String[n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rrCode := pipreq(RequestBlock, Reply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pipreq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E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call</w:t>
        <w:tab/>
        <w:t>req_re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8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pipreq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Directory Path func(226) (E2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 xml:space="preserve">ErrCode </w:t>
        <w:tab/>
        <w:t xml:space="preserve">   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questBlock, Reply : String[n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rrCode := dpath(RequestBlock, Reply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dpat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E2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call</w:t>
        <w:tab/>
        <w:t>req_re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8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dpath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Login system func(227) (E3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 xml:space="preserve">ErrCode </w:t>
        <w:tab/>
        <w:t xml:space="preserve">   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questBlock, Reply : String[n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rrCode := syslog(RequestBlock, Reply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syslo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E3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call</w:t>
        <w:tab/>
        <w:t>req_re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8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syslog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Set File Attribute func(228) (E4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, FcbAddr, Attribut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fattr(FcbAddr, Attribut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fatt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cx,[si]</w:t>
        <w:tab/>
        <w:tab/>
        <w:t>; cx = attribut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dx,[bp+x+4]</w:t>
        <w:tab/>
        <w:t>; dx = address of fcb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E4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fattr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Update file size func(229) (E5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ErrCode,FcbAddr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ErrCode := updfcb(FcbAddr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updfcb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E5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call</w:t>
        <w:tab/>
        <w:t>arg1f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updfcb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Copy File to File func(230) (E6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,FcbSource,FcbDest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CountLow, CountHigh</w:t>
        <w:tab/>
        <w:t xml:space="preserve"> 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cpyfile(FcbSource, FcbDest, CountLow, CountHig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cpyfil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E6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e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]</w:t>
        <w:tab/>
        <w:t>; addr of the high byte cn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dx,[si]</w:t>
        <w:tab/>
        <w:tab/>
        <w:t>; dx=high word of byte cn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4]</w:t>
        <w:tab/>
        <w:t>; addr low word of byte cn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cx,[si]</w:t>
        <w:tab/>
        <w:tab/>
        <w:t>; cx=low 16 bits of coun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es</w:t>
        <w:tab/>
        <w:t>di,[bp+x+8]</w:t>
        <w:tab/>
        <w:t>; address of dest fcb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12]</w:t>
        <w:tab/>
        <w:t>; address of the source fcb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e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16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cpyfile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get time / date string func(231) (E7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time : String[n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nettod(tim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where time is a string of the form Y M D H M 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nettod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E7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call</w:t>
        <w:tab/>
        <w:t>arg1a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nettod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Set Close mode func(232) (E8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mod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clsmode(mod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clsmod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E8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call</w:t>
        <w:tab/>
        <w:t>arg1wo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clsmode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Shell Base Status func(233) (E9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Flags, driv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Flags := drvmap(driv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drvma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x,0E90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call</w:t>
        <w:tab/>
        <w:t>arg1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drvmap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urn Shell Version func(234) (EA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, Mod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EnvirStr      : String[n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retshl(EnvirStr, Mode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retshl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e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es</w:t>
        <w:tab/>
        <w:t>di,[bp+x+4]</w:t>
        <w:tab/>
        <w:t>; set es:di to point at the buffe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c</w:t>
        <w:tab/>
        <w:t>di</w:t>
        <w:tab/>
        <w:tab/>
        <w:t>; point di at the start of the data area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]</w:t>
        <w:tab/>
        <w:t>; put the mode into al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EA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e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8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retshl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ascii log File (235) (EB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, Flags, TimeOut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Asciiz</w:t>
        <w:tab/>
        <w:tab/>
        <w:tab/>
        <w:t>: String[n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asclog(Flags, TimeOut, Asciiz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asclo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8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x,[si]</w:t>
        <w:tab/>
        <w:tab/>
        <w:t>; flags into al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dx,[bp+x]</w:t>
        <w:tab/>
        <w:t>; pointer to the asciiz strin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4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[si]</w:t>
        <w:tab/>
        <w:tab/>
        <w:t>; time out into 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EB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12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asclog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ASCIIZ file unlock (236) (EC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Asciiz</w:t>
        <w:tab/>
        <w:t>: String[n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asculkf(Asciiz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asculkf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EC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call</w:t>
        <w:tab/>
        <w:t>arg1a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asculkf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ASCIIZ Clear file func(237) (EDH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Asciiz</w:t>
        <w:tab/>
        <w:t>: String[n]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ascclrf(Asciiz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ascclrf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ED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call</w:t>
        <w:tab/>
        <w:t>arg1a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4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ascclrf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;;;;;;;;;;;;;;;;;;;;;;;;;;;;;;;;;;;;;;;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Get Physical Station Number  EE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StationNo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StationNo := Get_PSN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Get_PS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EE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Get_PSN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;;;;;;;;;;;;;;;;;;;;;;;;;;;;;;;;;;;;;;;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Get Shell Table Addresses (239) EF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Mode,Segment,Offset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Get_STA(Mode,Segment,Offset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Get_STA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e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si,[bp+x+8]</w:t>
        <w:tab/>
        <w:t>; get the mod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 xml:space="preserve">ah,0EFh </w:t>
        <w:tab/>
        <w:t>; set the functio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di,[bp+x+4]</w:t>
        <w:tab/>
        <w:t>; store the segment locatio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[di],e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di,[bp+x]</w:t>
        <w:tab/>
        <w:t>; store the offset locatio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[di],si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e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12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Get_STA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;;;;;;;;;;;;;;;;;;;;;;;;;;;;;;;;;;;;;;;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Set Preferred File Server (240) F0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Server, Mode, NewServ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Server := SetServ(Mode,NewServ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SetServ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si,[bp+x+4]</w:t>
        <w:tab/>
        <w:t>; get the mod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di,[bp+x]</w:t>
        <w:tab/>
        <w:t>; set the preferred server numbe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dx,[d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 xml:space="preserve">ah,0F0h </w:t>
        <w:tab/>
        <w:t>; set the functio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6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SetServ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;;;;;;;;;;;;;;;;;;;;;;;;;;;;;;;;;;;;;;;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Attach/Detach To File Server (241) F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v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RetCode, Mode, NewServ : Integer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RetCode := ModServ(Mode,NewServ)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begin</w:t>
        <w:tab/>
        <w:t>ModServ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4]</w:t>
        <w:tab/>
        <w:t>; get the mod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x,[s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di,[bp+x]</w:t>
        <w:tab/>
        <w:t>; set the preferred server numbe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dx,[di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 xml:space="preserve">ah,0F1h </w:t>
        <w:tab/>
        <w:t>; set the functio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  <w:tab/>
        <w:t>6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ModServ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Place a single integer argument into dx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with a return cod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arg1</w:t>
        <w:tab/>
        <w:t>proc</w:t>
        <w:tab/>
        <w:t>ne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2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dx,[si]</w:t>
        <w:tab/>
        <w:tab/>
        <w:t>; dx gets the argumen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  <w:tab/>
        <w:tab/>
        <w:t>; clear ah for al return cod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arg1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Place a single integer argument into 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for use with time outs - with a return cod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arg1t</w:t>
        <w:tab/>
        <w:t>proc</w:t>
        <w:tab/>
        <w:t>ne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2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[si]</w:t>
        <w:tab/>
        <w:tab/>
        <w:t>; dx gets the argumen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  <w:tab/>
        <w:tab/>
        <w:t>; clear ah for al return cod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arg1t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Process an fcb address in a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function call with a return cod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arg1f</w:t>
        <w:tab/>
        <w:t>proc</w:t>
        <w:tab/>
        <w:t>ne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dx,[bp+x+2]</w:t>
        <w:tab/>
        <w:t>; dx gets the argumen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  <w:tab/>
        <w:tab/>
        <w:t>; clear ah for al return cod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arg1f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Process a single string argument in a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function call with a return cod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arg1a</w:t>
        <w:tab/>
        <w:t>proc</w:t>
        <w:tab/>
        <w:t>ne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dx,[bp+x+2]</w:t>
        <w:tab/>
        <w:t>; ptr to parameter strin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</w:t>
        <w:tab/>
        <w:t>inc</w:t>
        <w:tab/>
        <w:t>dx</w:t>
        <w:tab/>
        <w:tab/>
        <w:t>; add 1 to get the address of the strin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  <w:tab/>
        <w:tab/>
        <w:t>; clear ah for al return cod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arg1a</w:t>
        <w:tab/>
        <w:t>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Perform a single integer argumen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but without a return cod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arg1wor proc</w:t>
        <w:tab/>
        <w:t>ne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2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dx,[si]</w:t>
        <w:tab/>
        <w:tab/>
        <w:t>; dx gets the arg (or ptr)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arg1wor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Perform a single string argumen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but without a return cod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arg1awor proc</w:t>
        <w:tab/>
        <w:t>ne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dx,[bp+x+2]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c</w:t>
        <w:tab/>
        <w:t>dx</w:t>
        <w:tab/>
        <w:tab/>
        <w:t>; add 1 to get the start of the strin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arg1awor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---------------------------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Handle a request$ and reply$ function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; with error cod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req_rep proc</w:t>
        <w:tab/>
        <w:t>near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bp,s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</w:t>
        <w:tab/>
        <w:t>e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ds</w:t>
        <w:tab/>
        <w:t>si,[bp+x+6]</w:t>
        <w:tab/>
        <w:t>; ptr to req. strin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c</w:t>
        <w:tab/>
        <w:t>si</w:t>
        <w:tab/>
        <w:tab/>
        <w:t>; add 1 to get the address of the strin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les</w:t>
        <w:tab/>
        <w:t>di,[bp+x+2]</w:t>
        <w:tab/>
        <w:t>; ptr to var desc block for reply buf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c</w:t>
        <w:tab/>
        <w:t>di</w:t>
        <w:tab/>
        <w:tab/>
        <w:t>; add 1 to get the address of the strin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ushf</w:t>
        <w:tab/>
        <w:tab/>
        <w:tab/>
        <w:t>; save the direction flag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int</w:t>
        <w:tab/>
        <w:t>21h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f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mov</w:t>
        <w:tab/>
        <w:t>ah,0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e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pop</w:t>
        <w:tab/>
        <w:t>b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ret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req_rep endp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cseg</w:t>
        <w:tab/>
        <w:t>ends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ab/>
        <w:t>end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cs="COURIER NEW CYR" w:ascii="COURIER NEW CYR" w:hAnsi="COURIER NEW CYR"/>
          <w:color w:val="000000"/>
        </w:rPr>
        <w:t>6.  В И Р У С Ы      И     N E T W A R 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При работе сети NetWare фирмы Novell для  совместного использ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ания сетевого дискового пространства используется "прозрачный ре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жим". Пользователь за комьютером видит сетевые диски в виде допол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ительных винчестеров (F: G: ...). Особенностью  этих  винчестеров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является то, что для них поддерживаются все операции над файлами 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е поддерживаются операции пямого доступа к секторам  диска. Драй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вера устойств для этих дополнительных букв  не  существуют  и  вс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операции над ними иммитируются путем перехвата  различных прерыв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ий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Проблема поведения вирусов на сетевых дисков сразу  же распад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ется на две в зависимости от ответа на вопрос: выполняется  ли в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ус на машине управляющей сетью (и содержащей сетевые  диски)  ил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ет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Если вирус выполняется на управляющей машине, то он имеет дост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уп в MBR, BOOT и к секторам диска. Пока нет  подтвержденной инфор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мации  о  существовании  вирусов  знакомых  со  структурой   диска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NetWare. Попытка "не грамотного" вируса записаться на диск NetWare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и в MBR скорее всего окончится плачевно. И не сколько  для вируса,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сколько для NetWare. Поэтому для защиты от BOOT-вирусов рекоменду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ется сохранять 0-ю дорожку. На этой дорожке содержется  не  только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MBR, но и начало раздела NetWare. Восстановление  0-й  дорожки  из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опии не всегда, наверное, возможно, но в ряде случаев это помог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ет. В случае неуспеха еще остается тонкий анализ  содержимого ст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ой и поврежденной 0-й дорожки. Если такой анализ  удастся провес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и, то возможно ручное восстановление потеянной информаци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Если на управляющей машине вместе с сетью работает DOS, то воз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можно нарушение работы NetWare в памяти и, как следствие, разнооб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азные курьезы. Поэтому к чистоте от  вирусов  управляющей  машины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локальной сети следует относится особенно серьезно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Если вирус выполняется на другой машине, то он  не  имеет физ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ческого доступа к диску. Разговор в этом случае может  идти только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о файловых вирусах. При этом нужно учесть, что  пользователь  сети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обычно не имеет доступа на запись ко всем файлам (особенно систем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ным). Возможность превысить права доступа практически не возможна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окрайней мере пока в системе защиты нет явных  проколов админист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атора сети и не известны "люки" в защите NetWare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Поведение вирусов в NetWare распадается на три группы: - те кто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успешно функционирует в сети; - те кто заражает файлы на локальных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исках, но отказывается заpажать файлы в сети (среди них  есть т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кие которые самоочищаются при копировании в сеть зараженного файла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ри активном вирусе); - и те кто теряет работоспособность  при ак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тивной сети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</w:t>
      </w:r>
      <w:r>
        <w:rPr>
          <w:rFonts w:cs="COURIER NEW CYR" w:ascii="COURIER NEW CYR" w:hAnsi="COURIER NEW CYR"/>
          <w:color w:val="000000"/>
        </w:rPr>
        <w:t>Распределение вирусов по этим группам можно обьяснить следующи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ми обстаятельствами. В первую группу попадают наиболее примитивны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файловые вирусы котоые законно используют функции  DOS  для  своих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целей. Такие фирусы довольно легко отлавливаются различными сторо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жевыми средствами. Во вторую группу попадают вирусы  которые пыта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ются бороться с антивирусными средствами. Сеть при этом  они также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обходят и поэтому работа с сетью для них не видна.  В  эту  группу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попадает наверное большинство "СТЕЛС"-вирусов. Третью группу сост-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авляют неудачно написанные вирусы из второй группы.  Они перестают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аботать из-за конфликтов с оболочкой NetWare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  <w:r>
        <w:br w:type="page"/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</w:t>
      </w:r>
      <w:r>
        <w:rPr>
          <w:rFonts w:cs="COURIER NEW CYR" w:ascii="COURIER NEW CYR" w:hAnsi="COURIER NEW CYR"/>
          <w:color w:val="000000"/>
        </w:rPr>
        <w:t>Список литературы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</w:t>
      </w:r>
      <w:r>
        <w:rPr>
          <w:rFonts w:cs="COURIER NEW CYR" w:ascii="COURIER NEW CYR" w:hAnsi="COURIER NEW CYR"/>
          <w:color w:val="000000"/>
        </w:rPr>
        <w:t xml:space="preserve">1. Aнгло-русский словарь терминов NetWare.   (13 cтр.)   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</w:rPr>
        <w:t>Чусов В.Е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</w:t>
      </w:r>
      <w:r>
        <w:rPr>
          <w:rFonts w:cs="COURIER NEW CYR" w:ascii="COURIER NEW CYR" w:hAnsi="COURIER NEW CYR"/>
          <w:color w:val="000000"/>
        </w:rPr>
        <w:t xml:space="preserve">2. Англо-русский глоссарий терминов NetWare. (66 стр.)   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</w:rPr>
        <w:t>Чусов В.Е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</w:t>
      </w:r>
      <w:r>
        <w:rPr>
          <w:rFonts w:cs="COURIER NEW CYR" w:ascii="COURIER NEW CYR" w:hAnsi="COURIER NEW CYR"/>
          <w:color w:val="000000"/>
        </w:rPr>
        <w:t xml:space="preserve">3. Введение в локальные вычислительные сети. (45 стр.)   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</w:rPr>
        <w:t>Груздев А.Ю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</w:t>
      </w:r>
      <w:r>
        <w:rPr>
          <w:rFonts w:cs="COURIER NEW CYR" w:ascii="COURIER NEW CYR" w:hAnsi="COURIER NEW CYR"/>
          <w:color w:val="000000"/>
        </w:rPr>
        <w:t xml:space="preserve">4. Texничecкиe cpeдcтвa лoкaльныx ceтeй. (27 стр.)       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</w:rPr>
        <w:t>Гaвpилoв A.B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</w:t>
      </w:r>
      <w:r>
        <w:rPr>
          <w:rFonts w:cs="COURIER NEW CYR" w:ascii="COURIER NEW CYR" w:hAnsi="COURIER NEW CYR"/>
          <w:color w:val="000000"/>
        </w:rPr>
        <w:t xml:space="preserve">5. Введение в сетевые операционные системы NetWare       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фирмы Novell. (55 стр.)                  Груздев А.Ю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</w:t>
      </w:r>
      <w:r>
        <w:rPr>
          <w:rFonts w:cs="COURIER NEW CYR" w:ascii="COURIER NEW CYR" w:hAnsi="COURIER NEW CYR"/>
          <w:color w:val="000000"/>
        </w:rPr>
        <w:t xml:space="preserve">6. Концепции построения и основные особенности системы   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NetWare 386. (49 стр.)                   Груздев А.Ю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</w:t>
      </w:r>
      <w:r>
        <w:rPr>
          <w:rFonts w:cs="COURIER NEW CYR" w:ascii="COURIER NEW CYR" w:hAnsi="COURIER NEW CYR"/>
          <w:color w:val="000000"/>
        </w:rPr>
        <w:t xml:space="preserve">7. Установка NetWare 386. (86 стр.)         Гордеев В.В. 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</w:t>
      </w:r>
      <w:r>
        <w:rPr>
          <w:rFonts w:cs="COURIER NEW CYR" w:ascii="COURIER NEW CYR" w:hAnsi="COURIER NEW CYR"/>
          <w:color w:val="000000"/>
        </w:rPr>
        <w:t xml:space="preserve">8. Установка рабочей станции DOS ODI в сети NetWare 386. 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(26 стр.)                                Гордеев В.В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</w:t>
      </w:r>
      <w:r>
        <w:rPr>
          <w:rFonts w:cs="COURIER NEW CYR" w:ascii="COURIER NEW CYR" w:hAnsi="COURIER NEW CYR"/>
          <w:color w:val="000000"/>
        </w:rPr>
        <w:t xml:space="preserve">9. Cтpyктypa кaтaлoгa, cтpyктypa пoльзoвaтeлeй и cиcтeмa 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зaщиты ceти NetWare (62 cтp.)            Чycoв B.E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 xml:space="preserve">10. Интерфейс пользователя с системой.                    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Утилиты меню и утилиты командной строки NetWare 386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(152 стр.)                               Шабалин А.Р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 xml:space="preserve">11. Печать в сетевой операционной системе NetWare 386.    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(83 стр.)                                Милентьев А.Д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12. Оперативное управление работой сетевой ОС NetWare 386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(51 стр.)                                Поваров А.В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 xml:space="preserve">13. Средства построения гетерогенных комплексов           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фирмы Novell. (42 стр.)                  Коровкин С.Д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 xml:space="preserve">14. Коммуникационные средства фирмы Novell.               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(47 стр.)                                Коровкин С.Д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 xml:space="preserve">15. Проектирование, создание и использование баз данных,  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реализованных с применением продуктов фирмы Novell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(79 стр.)                                Зимин В.В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 xml:space="preserve">16. Практическое сравнение различных средств управления   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данными в среде сетевой ОС NetWare фирмы Novell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(41 стр.)                                Зимин В.В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 xml:space="preserve">17. Использование FoxBase+ и Clipper в локальной сети.    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</w:t>
      </w:r>
      <w:r>
        <w:rPr>
          <w:rFonts w:cs="COURIER NEW CYR" w:ascii="COURIER NEW CYR" w:hAnsi="COURIER NEW CYR"/>
          <w:color w:val="000000"/>
        </w:rPr>
        <w:t>(17 стр.)                                Нестеренко Ю.П.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  <w:t>18. Барри Нанс, Программирование в локальных сетях</w:t>
      </w:r>
    </w:p>
    <w:p>
      <w:pPr>
        <w:pStyle w:val="Normal"/>
        <w:rPr>
          <w:rFonts w:ascii="COURIER NEW CYR" w:hAnsi="COURIER NEW CYR" w:cs="COURIER NEW CYR"/>
          <w:color w:val="000000"/>
        </w:rPr>
      </w:pPr>
      <w:r>
        <w:rPr>
          <w:rFonts w:cs="COURIER NEW CYR" w:ascii="COURIER NEW CYR" w:hAnsi="COURIER NEW CYR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02:09:00Z</dcterms:created>
  <dc:creator>SSERVER</dc:creator>
  <dc:description/>
  <dc:language>en-US</dc:language>
  <cp:lastModifiedBy>SSERVER</cp:lastModifiedBy>
  <dcterms:modified xsi:type="dcterms:W3CDTF">1999-03-13T02:09:00Z</dcterms:modified>
  <cp:revision>2</cp:revision>
  <dc:subject/>
  <dc:title>                            СОДЕРЖАНИЕ</dc:title>
</cp:coreProperties>
</file>